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 BATCH VIEW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VIEW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A BATCH VIEW, Robin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ham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 BATCH VIEW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A BATCH VIEW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A BATCH VI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BATCH VIEW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obin R. Latham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A BATCH VIEW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Robin R. Latham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8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me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Robin R. Latham, 2607 Bet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e #167, Arlington, Texas, 76006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 72614,6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Robin R. Lath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 BATCH VIEW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March, 199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