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.EXE, Version 4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EXE package, version 4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O.EXE, RobiNets Homun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#Program_Name#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.EXE, Version 4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iNet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DO.ZIP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iNet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biNets Homuncular Solu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 Bank Street, Baltimore, MD 212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