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�����         �              ���������     ��  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      ��       ���             ��     ����   ��  ��  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        ��     �� ��            ��       ���  ��  �� 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        ��     ��   ��           ��        ��  ��  ��  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        ��     ���������     ���  ��        ��  ��  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        ��     ��       ��         ��       ���  ��  ��  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      ��     ��         ��        ��     ����   ��  �� 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�����     ��           ��       ���������     ��  �� 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İ�������������������� VERSION 2.0 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</w:t>
      </w:r>
      <w:r>
        <w:rPr/>
        <w:t>Copyright 1994 by David A. Kopanik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Optical Allusions '94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obtaining this copy of OA-DIR version 2.0.  Thank you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 reading this file.  This copy of OA-DIR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meaning that you may try this copy for a short perio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aying for it.  You may keep it to test it out for up to 15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you recieved it, after which time you must either legall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with the author (more about this later), or erase a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and stop using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A-DIR Version 2.0 is Copyright 1994 by David Kopaniky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Unauthorized sale or use is forbidden by law.  Shareware dea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BBS's, user groups, and individuals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No fee is charged for the program (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on fee not to exceed $8).  CD-ROM sharewar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-distribute as long as they make it cle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shareware, and not being sold by th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You distribute the entire UNMODIFIED OA-DIR packag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 : OADIR20.EXE, OADIR20.DOC, and REGISTER.DOC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distribute modified or partial version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You must pay for this program if you use it longer than the 15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OA-DIR or to registe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A. Kopaniky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1 Braesview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 77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0.00  (Be sure to write down what it's f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-DIR was written by a (now 17-year old) programmer who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eded money for college, so, decided to write a f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for OA-DIR came about when said programmer did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and was dissatisfied with various other "coloriz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rs."  Sure, they can give you your extensions in color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ed a few different classifications of color with ext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figurations.  OA-DIR i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basically just a customizable directory listing.  With OA-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create color-coded directory listings--not only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but (here is the key) by SIZE.  Your listing can then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name, size, extension, date/time, both asc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(and QUICKLY!).  The list is then displayed in full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4, or 6 columns, with pauses inserted, if you like. 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bout OA-DIR is it's ability to use large numbers of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s many configuration files as you want, each contain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extension/color/size definitions.  The configuration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when viewing is selected at the command line.  As will be shown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bably best to use batch files for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DIR20 [filemask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[filemask] is the search mask you wish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options] is one or more of the following (separated by sp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? -h /? /h                ----  Help! 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                       ----  Pause at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default :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d:\nnnnnnn              ----  Sets a configuration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:\nnnnnnn is a full pat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gal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(default : C:\OADIR.CFG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 /2 /4 /6                ----  Selects display mode of 1, 2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 6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default :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a /nd /sa /sd /ea /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a /dd                    ----  Sorts the listing by Name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tension, or Dat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DIR20 /p /c C:\OADIR.CFG /4 /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Displays a four-column listing using config file "C:\OADIR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files in the current directory sorted by name and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DIR20 *.* /p /4 /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ADIR20 C:\NUCLEAR\WASTE\*.* /p /2 /ea /c C:\MYDI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Displays a two-column listing using config file "C:\MYDIR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all files in the "C:\NUCLEAR\WASTE" directory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ending by extension, and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 file has the following format and can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ASCII text editor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 TEXT lines containing the 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T COLO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 basic file with no colorizing by size.  All files larg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SIZE are colored.  A SIZE of 0 means all files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ZIP RED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J LIGHTRED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YELLO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LIGHTCY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BROWN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w, one which colors by size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ZIP LIGHTRED+BLINK 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LIGHTRED       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RED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J LIGHTRED+BLINK 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J LIGHTRED       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J RED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LIGHTCYAN+BLINK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LIGHTCYAN       3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CYAN           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LIGHTBLUE      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BLUE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ck to coloring a listing by size correctly is to put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t goes with a certain extension FIRST, and then work your way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nfiguration puts large files in very BOLD highlight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 less highlighted.  Here is the full list of colors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, for all of you who really like to spice up your list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+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N+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+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+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ENTA+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N+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GRAY+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GRAY+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BLUE+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GREEN+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CYAN+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RED+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MAGENTA+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+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+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plenty of demo files included with this 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s and batch files.  Just take a look a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ext editor to get a better idea of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Send any suggestions or ideas to the above addres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DOC included with this package, and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A. Kopanik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