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         �              ���������     ��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   ��       ���             ��     ����   ��  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       ��     �� ��            ��       ���  ��  ��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       ��     ��   ��           ��        ��  ��  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       ��     ���������     ���  ��        ��  ��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    ��     ��       ��         ��       ���  ��  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     ��     ��         ��        ��     ����   ��  ��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     ��           ��       ���������     ��  ��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İ�������������������� VERSION 2.0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Copyright 1994 by David A. Kopanik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ptical Allusions '9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by law to register all copies of OA-DI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.  You will receive notice of software upgrades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and full legal rights to use OA-DIR on your mach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heck,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A. Kopani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11 Braesview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, TX  77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quantity discounts, site licenses, and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DIR with your software contac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s $10.00 and includes a softwar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-DIR, technical support, and news on updates.  Bulk licen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   State/Province 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tDIR Plus for DOS- No disk @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or com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ank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vid A. Kopani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