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 Technician       Version 2.50       by Robert Turner       March 2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nual  has been  set  up to  be  printed on a  standard print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.   When you register,  you can obtain a copy of the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1  format if you wish.  To do this,  write a small no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 registration form indicating such.   To print the manu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form,  align  your  paper  at the  top of the page, 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 and try out ZIP TECHNICIAN.  Remember that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Zip Technician after thirty (30) days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ZIP TECHNICIAN usefull, and your comments, critisi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re welcome when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6 Marchurs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at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, K2K 1X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