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H A R E W A R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TECHNICIAN is distributed under th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.  This  means that this is  a trial copy which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out for a period of thirty (30)  days.  If you inte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ZIP TECHNICIAN for any longer,  you must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ee to distribute ZIP TECHNICIAN as long a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archive (listed  in README.DOC)  are  not separ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in  any  way,  and  that  no  fee  is  charg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ZIP  TECHNICIAN.  (Note: Organisations 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ermitted  to charge a small fee, not  to exceed $15 CDN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), for packaging and distribution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print  this file and  fill out the form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age.   Then mail  it to the address  on the last 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eck or  money order in Canadian  funds made out 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gistering, you can obtain a cop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d Perfect 5.1 form so that you can print it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 write a small note  on the back of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ndicating such.  You will be charged no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rders of 10 copies  or more, discounts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scounts will vary from 10% to 50%.  Discoun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d for ShareWare programmer's (30%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 will keep ShareW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erfect 5.1 is copyright Word 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 Technic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  Tel: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nce/State: _________________  Postal Code/Zip Cod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one:   Payment by:   Check ( )  or   Money Order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Prices are the  same, whether payed in Canadian 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ds.  This difference is to cover bank char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      Description:             Disk      Quantity 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                            Type:     &amp;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:    (Registration program )  5 1/4"    __ x $20 =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copy of latest   )  3 1/2"    __ x $23 =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ersion.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: (Registration program,)  5 1/4"    __ x $25 =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py of latest       )  3 1/2"    __ x $30 =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ersion, and copy 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ext major version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:  (Copy of latest       )  5 1/4"    __ x $ 5 =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ersion. REGISTERED  )  3 1/2"    __ x $ 8 =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USERS ONLY!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:   (Laser printed manual.)            __ x $15 =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hipping for manual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o USA.              )            __ x $ 5 =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:                                                =$ 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 is included  in all  prices.   (This 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(outside the continent of North America) and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printed manual to the U.S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gistrations include  a copy  of  the registrati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enables  you  to  register  all  future  versions  of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IAN  that you  may download  from bulletin  boards. 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change the  registration program,  REGISTERED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new  copy of  it, as  well as  the latest  copy of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IAN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this form  and  check  or money  order  (payable to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06 Marchur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anat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2K 1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