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 I P   T E C H N I C I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0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greement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ZIP TECHNICIA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ZIP TECHNICIAN Do?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ZIPing And UnZIPing?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IP TECHNICIA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tart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A New ZIP File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n Existing ZIP File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ing Files From A ZIP File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 System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Menu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ress Menu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compress Menu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ther Menu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Windows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ndow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ZIP File Window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oose Directory Window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 Keys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unctions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ZIP TECHNICIAN Uses And Creat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ZIP TECHNICIAN INSTALL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nu System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Menu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s Menu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urs Menu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 Of ZIP TECHNICIAN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notes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TECHNICIAN  is   distributed  under  the  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.  This means  that this is a  trial copy which you may 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period  of thirty (30)  days.   If you intend  to keep  or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,  you  must register  it.    You are  free  to  distribu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 as  long as  the files  in the  archive are  not separ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 and  that  no  fee  is  charged  for  the  distribution 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.   (Note: Organisations  and clubs are  permitted to 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fee, not to exceed $15 CDN ($10 US), for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 print the file REGISTER.DOC that  wa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ECHNICIAN, fill it out and mail it to me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At  this time, I can not accept registration paid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heques or money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 you the latest copy of ZIP TECHNICIAN on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program which enables  you to registe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registration gets  you  a  program  that will  regis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ZIP TECHNICIAN as  well as all future versions of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.  Thus, you only need to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nd  criticism are welcome as  they help me to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ZIP TECHNICIAN  to be able to do.  (I know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features, but what are they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address (for comments, criticism and registration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06 Marchur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2K 1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, PKUNZIP, PKSFX and ZIP2EXE are copyright 1989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copyright 1983-1990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is copyright 1989-1990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is copyright 1985-1990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S T A L L I N G   Z I P   T E C H N I C I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sawll ZIP  TECHNICIAN properly,  you must  hav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PKZIP.EXE, PKUNZIP.EXE,  ZIP2EXE.EXE, PKSFX.PRG (thes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 or higher), LIST.COM, SCAN.EXE, and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, PKUNZIP.EXE, ZIP2EXE  and PKSFX.PRG can be 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 in the file PKZ102.EXE.  Download  this and run it.  It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 PKZIP.EXE, PKUNZIP.EXE and ZIP2EXE as well as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 of PK(UN)ZIP from PKWARE Inc.  To create the file PKSFX.PR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AKESFX.EXE and it will create  the PKSFX.PRG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lease see the file MANUAL.DOC that comes with PK(UN)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COM can be found on most BBS' in the file LIST???.ZIP wher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version number of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EXE can be found on most BBS'  in the file SCANV??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version number  of SCAN.EXE.   It  is recommended 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V59 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editor is also needed.   I recommend QEDIT by Sem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 text editor.  It is recommended  that you hav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.  QEDIT can be found on most BBS' in the file QEDIT210.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 by default uses QEDIT, although this can be configured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editor that takes the file to edit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ZIP TECHNICIAN follow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reate a directory for ZIP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MD \ZIP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Move ZIPTECH.EXE and ZINSTALL.EXE in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hange the current directory to  the directory you just pu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CD \ZIP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Run ZINSTALL.   If the support  files (PKZIP, PKUNZIP,  ZIP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ST)  are in  the current path,  ZIP TECHNICIAN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 and setup  the  directories  appropriately.    (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using ZIP TECHNICIAN  INSTALL see page 25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the set  up.  This will  save a configuration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for use by ZIP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n ZIP TECHNICIAN runs, it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NDIR, if it  finds it, it looks in that  directory `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 file,   otherwise  it  looks   in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So  to avoid having  to run ZIP  TECHNICIAN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a  configuration file in it, you 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ZIPTNDIR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&lt;Directory&gt; is  the directory  where  you installe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  (or where  ZIPTECH.CFG  resides).   Do not 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between the equals sign and the directory 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sign and ZIPT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For  more  information about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You are now  ready to try out  ZIP TECHNICIAN.  After 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ust register  ZIP  TECHNICIAN if  you intend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H A T   D O E S   Z I P   T E C H N I C I A N   D 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takes  away the hassle of having  to re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rameters.  In other  words it makes things easier to do.  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akes the  hassle away from a few programs, 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2EXE.EXE.   These programs  compress and uncompress fil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only run with  command line parameters, ZIP TECHNIC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H A T   I S   Z I P P I N G   A N D   U N Z I P P I N 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and UNZIP  means  compress   and  uncompress respectiv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when you ZIP a file,  it's contents are compressed and made 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helps when you  are short of  space on your  disks or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data over  a modem.   UNZIPPING  is the reverse.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a  ZIP file, you are taking the compressed file and resto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You can't  run or access  files within a ZIP 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 UNZIP  them  first  although  this  version  of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N  allows you  to execute  applications 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using your favourite editor from with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I N G   Z I P   T E C H N I C I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sections are  simple  examples  of  how to  us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.    They  were  written  for  people  who  are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They pick  up after you have  run ZIP TECHNICIAN and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a key to get rid of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ING A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new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ress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elect  a  directory  by  using  the arrow  keys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 bar  up  and  down.    Press   [ENTER]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When  you are `in'  the directory where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new ZIP file, press [SPACE] to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nter  the name for the  new ZIP file.  You 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edit.  Do NOT enter an extension fo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  ZIPFILE        Not     ZIP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ow select the files using  [SPACE] to select. [ENTER]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directories and the arrow keys move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hen you have selected all the files in that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 to add, press Function  5 (Update) to  add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done, assuming there where no errors or confli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  You can  now quit  using  [ALT-X] or  proceed to 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ING AN EXIS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an existing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ove the highlighted  bar up and down by using 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directories, position the bar over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change to and press [ENTER].  Position the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 that you wish to ope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w the ZIP file is open, press [TAB] to switch window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Now  select the files  you wish to  add to (or  update)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using [SPACE] to select.  [ENTER] changes 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keys move the highlighted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You can only select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ow press Function  5 (Update) to add (or  update)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done, assuming there where no errors.  You can  now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[ALT-X] or proceed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ING FILES FROM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tract files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Move the highlighted  bar up and down by using 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 directories, position it over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change to and press [ENTER].  Position th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 that you wish to ope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w select  the files  you wish  to extract  from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[SPACE] to  select.  The arrow keys 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 select the  destination directory, press Function  4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has been  done using  ZIP TECHNICIAN INSTALL  or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the directory  by  using  the arrow  keys 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 up and down. Press [ENTER]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in the directory  where you wish to place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, press [SPACE] to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Now press Function 7 (Extract)  and the fil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w done, assuming there where no errors.  You can now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[ALT-X] or proceed to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ystem in ZIP TECHNICIAN is very easy to use. 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, press Function 10.   This will bring down the la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using before.  To move between the different menus,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 keys.  To move the highlighted bar up and down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.  To activate a menu command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bar over  the  option that  you wish  to activate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ant to access the menu quickly,  you can hold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and press the first letter of the menu you wish to pull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 To get to the File menu quickly, press [ALT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 menu  is down,  you will  notice that  one  letter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highlighted, or a different  colour.  To activat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that corresponds to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 If you have the File menu down and you want to ope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ast  two features  can be  combined for  fast access 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s an added feature, some of the commands also have a on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ut. Please see the section on Special Keys. (pag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Certain  menu  commands  are not  always  avail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you cannot extract files if you eithe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ZIP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is menu  system is the same as  ZIP TECHNICIAN INST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 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tains file  functions that can be performed o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/or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vides   information  on   this  version   of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 and who ZIP TECHNICIA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reates  a  new  ZIP file.    After  activ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you will be asked which directory you would lik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 file in.   Select the directory  in which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 the  ZIP  file.    (For  more  information  on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, see page 20)  ZIP TECHNICIAN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ame for the ZIP file.  This name does NOT need a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 not  have spaces in it.   You can  now add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ZIP file in the conventional method (see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If you do not add any files to the ZIP file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ns the  ZIP file under the highlighted  b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IP file is  opened, you can either add files  to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) or extract files from this  ZIP file.  To open another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you must close the open ZIP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Technician  also supports opening  self-extract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They can be opened in the same manner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loses the open ZIP file so that you can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lls LIST.COM to view the file unde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  This will view files in ZIP files as well.  To exi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ither [ESCAPE] or [ALT-X].  For help in LIST press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lls  Q.EXE (or your  text editor) to edi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highlighted bar.   This will edit files inside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This will not edit files  within a ZIP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names stor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 provides   information  on   the  file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gula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: The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:     The size of the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    The dat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:     The tim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:     The files DO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iles inside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:           The file's name.  (Note: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pped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:               Actual size of  the file w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               The dat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:               The tim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Size:    The size of  the file  within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  (Compresse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 Ratio:  Indicates   how   much  a   fil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ed.   0% indicate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no  compression and  50%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 the   file  was   compressed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rcent.   (Note:   The   hig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ratio,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 Method: Indicates the compression 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 PKZIP to compress  the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ZIP    documentation     for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:          Indicates  if the  file was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password.  (Note: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supply  the password to 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ew a file that has been encry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press E while  information on a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 a ZIP file is displayed, extende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  about that file. 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fields, see the documentation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 enables you  to rename  the file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.   This function will fail  if th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use is already used, or you use an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 enables  you to  copy  the fil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.  You will be asked for a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file.  If  the file already  exists, then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you wan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function enables  you  to move  the  fil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 to another directory on the  sam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you will be asked if you wan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 delete the  selected files  if there 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otherwise, it will delete  the file tha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.  This function works in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ports the amount of  disk space fre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xecutes .COM  and .EXE files.  You 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command  line  parameters.    This  command  will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inside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If the application you are trying to run with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depends on other files  within the ZI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extract all the files before you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`shells' to DOS.  You will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commands from  here.   To  return to  ZIP TECHNICIA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EXI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quits  ZIP TECHNICIAN and  returns to the DO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rom within which ZIP TECHNICIA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ress menu contains functions which can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 are not  inside a  ZIP file.   Also, you  can 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options by using the Compress Options comman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the  commands in this  menu, the following  applie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elected, then  ZIP TECHNICIAN will assume only the 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bar, and perform the oper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add the  files that you hav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pen ZIP  file.   Any  files with  the same  n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regardless of which has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add the  files that you hav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n  ZIP file.   If  files with  the same  name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,  the files will only be added  if they are da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ose already in the ZIP file.  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command except for the `most recent date' safe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 will only update files that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.  This means if a ZIP file contains files TES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.TXT,  and the  files you  have selected  are TEMP.T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.TXT, then ONLY TEMP.TXT will be updated if it ha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 then the copy that  is already in the 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not ad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 will add only  those files out of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selected  that were not backed  up the last tim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ceive an error from  PKZIP saying `No files found.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all the files that you selected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nables you  to set  up  various options 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files:         When adding/update new or exis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 ZIP  file,  the original 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deleted.  (Note: If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es occur, the files will not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ommand can save you ti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hiving files  that you don't use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ing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 for:       This will  cause PKZIP  to either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IZE  or  for SPEED.   If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hieve maximum  compression, use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size.   If you  want  to compr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quicker, use optimiz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 Date:      This command tells  PKZIP what 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of  the ZIP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:  ZIP file date will 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 date  on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lock  when   the  ZIP 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ep:     This will keep  the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e ZIP fil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st:   This will make the ZIP fil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 same  as  the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st file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 pathnames:    This command will  tell PKZIP if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 the pathnames of the fil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ZIP path: This is  the directory that PKZIP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emporary ZIP files that it migh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reate while it is working. (Note: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 delete its working files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ished wit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COM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uncompress menu contains  functions which can 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 are inside a ZIP file.   (Note: These files  mus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 commands  to  be available.)    Also, you  can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ompress options by using the Uncompress Options command in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 the commands in  this menu, the  following applies. 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selected, then ZIP TECHNICIAN  will assume onl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ed bar, and perform the oper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you to expand the select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 to the destination directory (To set, use Fun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Printer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you to expand the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o  the printer.  This function sends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in ASCII format.  (See PK(Un)Zip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Printer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enables you to expand the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o the printer.  This function  sends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in  binary format.   (See  PK(UN)ZIP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nables you to  set up various  options for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:               This  command  will  tell  PKUNZ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ICALLY  overwrite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that you are trying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if newer:        This command will tell PKUNZIP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t  the  files  if  they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, or if  they are new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s that do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pathnames in ZIP:    If pathnames  have been stor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 file,  PKUNZIP will  use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  new  paths,  or  us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ths, to reconstruct the 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port:            When  you are  expanding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er, this tells PKUNZIP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 have  your printer  attach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etter,  either P or  C,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llel   port   or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erial)  port   respectively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that  follows the dash  (-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umber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g.  P-1  Parallel port 1 (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-2  Communications (Serial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 (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path:        This is the  path that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expanded  will be placed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be set using Function 4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Change 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ables you  to add a comment to whether the ope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the ZIP file under the fi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Chang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ables  you to  add comments to  the fil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lected within a ZIP file, or  to the file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  If you are in the file window  (not the ZIP file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d comments to all the files within the ZIP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nder the fi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SFX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nables you to make a self-extracting ZIP file (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 from either the open ZIP file, or the ZIP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bar.   You can open  these self-extracting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ZIP TECHNICIAN by using the open command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ZI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call PKUNZIP and ask it  to test eithe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file, or the ZIP file  under the file bar 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.   If PKUNZIP reports  corrupted files, you 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FIX to try and restore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nables you  to scan  either  the ZIP  file,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for  viruses using SCAN.  If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is in the ZIP window, the ZIP file will be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ar  is in the  file window, the director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ables  you  to  make  a directo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You will be prompt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The name must follow standard DO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ables you to remove the directory tha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bar.   If  the directory  is  not empty,  or it  is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, you canno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nables you to set  up various options for bo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KUNZIP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SI comments:   When PK(UN)ZIP access a ZIP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the  ZIP file  comment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ents have imbedded  ANSI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ther  as  trojans  (BEWARE)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. If  you want to  able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ents  with  the ANSI  codes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re  you set  this switch on, 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eful of ANSI troj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k off attributes:     This option  enables you  to mas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ributes,  either  on  inser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tion  from  a  ZIP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tters   that   are   shown   (H,S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respond to  the attributes 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and Read Onl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ort:          This  option allows  you  to tell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ICIAN    how    to    sor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ne:     This allows you 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files so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:     This allows you 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by their  names.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:      This allows you 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 by  their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     This allows you 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   by   their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Earliest to l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ze:     This allows you 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s by  their size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mallest to lar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9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Password:        This option  will allow  you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words on  files in ZIP fil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option  is on, then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 or  extract files,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ask you  for a passwor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 not want  a  password, j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ENTER].    (Note:  You  cannot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(' '), dashes ('-'),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 than  signs ('&gt;','&lt;')  or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'/','\').   If this  command is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TECHNICIAN will not 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word  when  you   add  or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.  This  is useful  if you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Status at Quit:     This option tells  ZIP TECHNICI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wish it to sav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hen you quit.  Also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ls  ZIP  TECHNICIAN 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directory so tha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TECHNICIAN  again, you will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same  directory as  you 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time you r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enables you  to save  any  changes you  mad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to  the configuration  file so that  the next 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ZIP TECHNICIAN,  it will  remember  what options 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0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 are in  this window are  the files  that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displayed  directly above the window.  These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or compressing (to add to ZIP files), for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, renaming or obtain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a  file  in  this  window,  press  [SPACE].  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position the  file bar on the directory, 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drives, press [CTRL-D] and press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 you want to access.  To change  windows to the ZIP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 ZIP file is open), press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information on the displayed directory, press [CTRL-Q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rectories, ZIP  TECHNICIAN places an arrow nex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When you delete  or move a file, ZIP TECHNICIAN pla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iamond next to the file name to indicate that i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ZIP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are  shown in this window, are the 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ZIP file.  These files can be selected for delet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or obtaining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 a file in this window, press  [SPACE].  To chan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window, press [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information on the open ZIP file, press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ave deleted  a file  inside a  ZIP file,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 small diamond next to the file name to indicat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file names that are  displayed here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pathnames (If these are present in the 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HOOS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 window that overlays the  file window when you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choose a directory  for something. (eg. destination f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destination for  a  copy or  move  function, or  the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iles (ZIP  TECHNICIAN INSTALL only)).   To 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file bar over the  directory, and press [ENTER].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press [CTRL-D] and press the letter that correspond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want to  access.   When  the directory  name ABOVE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directory you want, press [SPACE] to mak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Pressing  [ESCAPE]  will  abort and  restore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1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    Switches between windows when a ZIP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Adds selected files to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ies the file under the highlighted bar, 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to a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s the selected  files, or if no  fil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one under  the highlighted  bar.   This works 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o.  This will also de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Edits the file under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Reports the amount of free spa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Reports  info on  the currently  highlighted  file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files.  When info on a file that is 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displayed,   pressing  `E'     will  display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the file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      Allows you to jump from one directory to ano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   You can't  jump between  disks when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directory f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Makes  a  directory   in  the  current  directory.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N will ask you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Closes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Creates a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  Opens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  Reports information about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Selec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  Changes directories, opens  a ZIP file or executes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APE]  Aborts whatever you are doing (Note: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PKZIP, PKUNZIP or ZIP2EXE have  control, 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py).  If the menus are down, pressing [ESCAP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up a  level, either to  the menus, or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s.  If ZIP file is open, pressing [ESCAPE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it.   If  the ZIP file  is closed  and no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, pressing [ESCAPE]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 Chang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Q]  Reports information abou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]  Reads  either the current directory  or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 be  used to  get  rid of  deleted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T]  Tags all the file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U]  Untags all the file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V]  Scans  either the current  directory or the 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iruses us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D]   Deletes  only the file  under the  highlighted ba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work for multiple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I]   Gives  information only for the file unde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.  This does not work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L]   Switches between 25/43(EGA)  or 50(VGA) line mod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works for EGA and VGA cards and monitors.  On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GA (Monochrome/Hercules), it will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M]   Moves only the file under  the highlighted ba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  Copies only the file under the highlighted ba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R]   Renames only  the file  under the  highlighted ba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work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    Gives information about ZIP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    Closes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     Opens the ZIP file under the highlighted fi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     Select destination directory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3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     Update the  open ZIP file  with the selected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     Extracts  the  selected files  in  the  ZIP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directory. (To set press [F4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     Executes the .COM  or .EXE that  is under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.  This works inside ZIP file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    Activates ZIP TECHNICIAN'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4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your mouse driver loaded, ZIP TECHNICIA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the mouse.   ZIP  TECHNICIAN requires  that the  mouse dri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MOUSE compatible  and that the  mouse have  two buttons. (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, the middle one will have no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can be simulated 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    Moving the mouse  up, down, left or  rights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respectiv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       The left  mouse button simulates the Enter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 mouse button will also simulate pressing '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       If  you have  a  middle button,  or  your mou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  a middle  button,  then  pressing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APE]       The right mouse button simulates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mouse button will also simulate pressing 'N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HAT ZIP TECHNICIAN US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TECHNICIAN  will  try  to  use  a  configuration  file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itself  or by ZIP TECHNICIAN  INSTALL.  This file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TECH.CFG.  It contains the set-up information that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  in every time you run ZIP TECHNICIAN, assuming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ZIP TECHNICIAN is running,  it sometimes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TECH.$$$.  This contains information that is passed to  PK(UN)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y chance  you come across  this file,  you should  delete it.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  also creates  a directory  called   $ZIPTN$.   Should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come across this, you should remov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You   should  NOT  use  these  names   for  files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r you risk losing your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5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S I N G   Z I P   T E C H N I C I A N   I N S T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ystem  used in ZIP TECHNICIAN  INSTALL is the sam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used in ZIP TECHNICIAN.  (Please refer to pag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Zip Technici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s information about ZIP TECHNICIA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 you  to  setup ZIP  TECHNICIAN's  directory.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  uses   this  directory  for   temporary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   For  information on  selecting directorie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llows  you to tell  ZIP TECHNICIAN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 PKZIP.EXE.  For information on selecting director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 allows you to  tell ZIP TECHNICIAN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PKUNZIP.EXE.   For  information on  select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2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 allows you to  tell ZIP TECHNICIAN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ZIP2EXE.EXE.   For  information on  select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llows  you to tell  ZIP TECHNICIAN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LIST.COM.   For information on selecting  director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6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mmand allows you  to tell ZIP  TECHNICIAN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LIST.COM.   For information on selecting  director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quits  and saves a configuration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TECH.CFG   in  either  the  current  directory,  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ed by the environment parameter ZIPTNDI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3 for information on setting up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7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options are  the same  as those  described for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; see 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options are  the  same as  those described 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; see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options  are the  same as  those  described for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; see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43(EGA)/50(VGA)    This option when set to on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ce ZIP TECHNICIAN 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 43  or  50   line  mod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nhanced Graphics  Adap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 (Video  Gate Array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rds respectively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s  no  effect  on  CGA  (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raphics    Adapter)   and   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Monochrome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apters/Hercules)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Files After Execute      This option when set  to on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 TECHNICIAN to  read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 list  and the open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fter     it     executes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lication.    The 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ting this to on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in the ZIP file,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change,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 update  its   lis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advantage  is 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se you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8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Drive's Current Dir       This  option when  on, tell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CHNICIAN that  when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s,  that  it  should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S's current directory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, and use it as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g.  If  your  DOS 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 executed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\ZIPTE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n when you chan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drive C:,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ll   use 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\ZIPTECH  as its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Scan After Extract      This option when set to on,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TECHNICIAN that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tract  files  to  a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t you want i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  VIRUS  SCAN  (SCAN.EX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eck that director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     VIRUS  SCAN wil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 viruses, no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     files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xtracted. 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imitation   of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CAN,      not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Viruses Found Message      This option when set to on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  TECHNICIAN   that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US   SCAN   reports 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uses were found,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(ZIP  TECHNICIAN) to 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:     ZIP   TECHNICIAN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ways   tell  you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IRUS    SCAN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iruse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t   you   see 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CAN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9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LOU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olour uses  a standard colour setting routine. 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ollowing keys for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,[Down Arrow]            Rotates  through 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 Arrow],[Right Arrow]         Rotates  through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APE]                           Abort colour setup. 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ur  to  the  original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for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,[ENTER]                    When  you are  done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urs,  press  either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modifying the colours, a sample  of the colours is show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lours are for error message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colours are  for  confirmation  boxes.  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IAN needs you to confirm a choice, it uses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information the  is  given to  the user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windows using the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colours are  used  for the  DOS  file wind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 colours are  used  for the  ZIP  file wind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ontents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0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lours are used for the get directory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TECHNICIAN needs a destination directory for a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ese colour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special setup for the background.  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 the colour for the background as well a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haracter setup  is  similar  to the  colour  setup.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haracters and see how you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lour is for the  wait message that appea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when ZIP TECHNICIAN is bus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lours are used  for setting  up the  menu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TECHNICIAN and  ZIP  TECHNICIAN  INSTALL  both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s for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Any changes  that you  make to  these colou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 resets all  the colours  and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to  the  defaults  that  ZIP  TECHNICIAN  c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1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E V I S I O N   H I S T O R Y   O F   Z I P   T E C H N I C I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#      Release date   Improv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---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0         1989-MAR-20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1         1989-MAR-24    Fixed bug:     ZIP   TECHNICIA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move  a 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rectory li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0         1989-NOV-26    Drastic changes in the interfac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sier to use.  Pull down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.  Now comes  with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, a program to help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  TECHNICIAN.       Allows 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exibility   with   positioning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  files.     Added   vi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ature,  etc. etc.  You  can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ence  just  by  using  it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uch commands added.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uch   faster  scan   of  ZIP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tibility  with  PK(UN)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.01 (and 1.02). No typing name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0         1989-NOV-15    Added directory sort.  Fixed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 Added multiple renam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ve and info.   Changed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menu command  to  a global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 support  file   search  to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ICIAN  INSTALL.     Fixed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volving removing directori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bug  fixes.  Proper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i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0         1990-MAR-20    ZIP TECHNICIAN  rewritten.  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iminated.   Faster and 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.   Added registration 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IP TECHNICIAN that remove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.  Added  file edit featu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user's   favorite  text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ability to  execut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ZIP file.  Added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US  SCAN  (SCAN.EXE)  to  sca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 and  directories  for 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automatic  scan for  virus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raction  from a  ZIP  fil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behaviour' options to  ZIP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  that  allow   special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   of   ZIP  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ed support for EGA(43)/VGA(50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s.  Added special singl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 commands.   Greater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2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arance     (ie.     colour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kground) allows user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CHNICIAN  exactly  the   way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s  it.   Nicer  appearance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 in  windows.     Greater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deas:  Incorporating  other archiving  formats such  as .AR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LZH.  More  'behaviour' options for more  comple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.  Adding ZIP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   The adding of  these features depends 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.  In  other words, if no-one  wan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, you will not get them.  If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m, write  me a letter, send me 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me somehow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ECHNICIAN             Version 2.50          By 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3                                           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O   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 Turner makes NO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not  limited  to,  merchantability  or  fitness for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 IN NO  EVENT SHALL  ROBERT TURNER  BE LIABLE  FOR IN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 ARISING  FROM  THE  USE  OF  ZIP  TECHNICIAN,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IAN INSTALL OR ZIP TECHNICIAN 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 T H O R ' S   N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thanks  to   the  people  that  helped   with  tes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ul Ja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k Ba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 Mal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 would like to add a special thank you to Phil Kat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ork in producing PKZIP, PKUNZIP and PKSFX.  They ar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FUL pieces of software.  Thanks again P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ZIP  TECHNICIAN useful and that you have no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   A new version will be  released some time in  the fu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improvements to  serve you  better.   Please respond 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riticis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,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