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FG Version 2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k Tread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 Mumford Avenu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port, Rhode Island 02840-1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: 73700,3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digy:  WNBH4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et: 73700.334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2-1994 Mark Tread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CFG Version 2.32.  CFG is a program that provide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for use during CONFIG.SYS device driver installation and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The program does not remain resident and releases all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ion.  Suggestions for additions or modifications to CFG are welco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sire, contact me via CompuServe Mail (preferred), via the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Prodigy Mail or in the following CompuServe Foru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S:IBMSYS Section 1 (DOS/DOS Utils [S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S:MSDOS  Section 1 (Gene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NT:TIPS   Section 1 (General Info [U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[d:][path]Cfg.Com CommandName [Options] [;CommandNam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; ... 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DOS command line or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d:][path]Cfg CommandName [Options] [;CommandName [Options] [; ... 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:][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the location of the CFG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id CommandNames are given below.  The CommandNames must be 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ctly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Name related options and SubCommandNames are detailed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Bn        Base switch.  You may select the desired number system base to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ome commands specifically require decimal or hexadecimal in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number system is base 10.  The "n"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imal number representing the new number base.  Valid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" are 2, 8, 10 and 16.  (Example: /B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n        Divisor switch.  You may select an optional block 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Level reporting of commands.  The default block size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less a different default is given in the specifi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.  This allows reporting an ErrorLevel that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5.  The "n" specifies the decimal number by which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vided.  Valid values for "n" range from 1 to 65535.  (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D81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E[+]      Display the exit ErrorLevel.  The "+" option will display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@]      ErrorLevel information including the command and subcomman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!]      executed.  The "@" option places the output ErrorLeve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]      environment variable "EL".  By default, this will be in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.  Use the /2 switch to place it in the environ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ary command processor.  Use the "!" option to specif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possible ErrorLevels to return in MultiCommand.  Use the "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with "@" if you want the basic ErrorLevel dis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 output.  The order of the options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Q         Quiet switch.  Commands will not display character output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used.  This switch may be used with the /@EnVar switch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effect on the /E and /E+ switch output or err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1[A|B]    Use the primary or master environment.  This is the defa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rides the /2 switch.  See the CFG.ADD file for an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"A" and "B" options for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2         Use the secondary or par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@[=]EnVar Environment output switch.  Place ASCII result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 variable "EnVar".  No spaces are allow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@", the "=" (if used) and the environment variable 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les for environment variables are the same as for the DO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except that mixed case is permitted for th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default.  The "=" option forces CFG to capitalize "EnVar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sure compatibility with the DOS SET command.  Se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 section in the CFG.ADD file for further detail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that supports this switch is indicated below. 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should be followed by at least one space to prevent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text from being included in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,         Insert commas every three places in decimal numbers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?         Display an abbreviated command summary.  Available fro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only.  Not available in Multi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individual commands for additional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's MultiCommand mode allows more than one CommandNam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 The standard separator between commands is the semi-colon. 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ats each section in MultiCommand mode completely independ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.  All switches and variables are reset, but environment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mulative.  It is just like running the program again.  Se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.SYS section of the CFG.ADD file for examples.  Hel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in Multi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ware that DOS will strip semi-colons from passed paramet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if that is how you build CFG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ommand line is scanned for any switches before CommandName par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valid switch is found, a program variable is set and the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ed from the command line by replacing it with spaces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and numbers appearing after the /@, /B, /D and /E switch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witch may be placed anywhere on the command line and still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es will not be found in *quoted* text strings (such as in Ce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and EchoPause) as long as there are closing quotes.  Note that *al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switches are scanned for each command since CFG does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Name when switch parsing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/1 and /2 switches are both used, CFG will update both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arent environments.  If the two refer to the same segment, CF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update it once.  If both are used with an Env comm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command, master environment data is returned.  See the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of the CFG.ADD file for the gory details.  If the swit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themselves, only the designated environment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Bn switch allows you to specify the number base. 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input and output is with the specified base.  If the value of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2, 8 10 or 16, the switch is ignored with an error messag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se, the default base 10 is used.  The command must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this switch for it to be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ly, the exit ErrorLevel is 0 for off/invalid/disabled/etc.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on/valid/enabled/etc.  Specific values are given for each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 ErrorLevel of 255 generally indicates that an error occur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with no particular exit ErrorLevel will always return 0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mal output of the number may be placed in the environment if the /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mplify the Global Switches description above:  /E displays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 as a decimal number.  /E+ displays the ErrorLeve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Name and SubCommandName.  /E@ places the ErrorLeve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vironment variable "EL".  /E@ will not display the basic ErrorLev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 /EE@ (/E@E) to display the basic ErrorLevel with environment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+" option overrides the "E" option if both are used.  A "!"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in conjunction with any or all of these to tell CFG which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MultiCommand command line to return.  Clear as mu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will contain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FG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FG'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mman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ubCommandName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mmand number (in MultiComman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rror warning (if an error occu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rrorLevel (for error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 provides numerous error messages to make problems easier to diag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rrect.  This is especially true in CONFIG.SYS since re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times to get things right can be tedious.  ErrorLevel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vailable from both CONFIG.SYS and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 is a dual mode program that will run both as a device dri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.SYS and as a command line utility.  The title line of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specifies whether it can be used from CONFIG.SYS, from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mmand line)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"+++" is on a command's title line, see the CFG.ADD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 should *NOT* be loaded high while executing.  Doing so with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y programs may actually waste memory since stubs of th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may remain resident in memory.  Also, CFG requires 130 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to run for some commands.  If CFG is not placed in a UM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site size, memory errors will occur.  Play it safe and run CFG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does not matter in CONFIG.SYS since DOS capitalizes every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during its parsing scans.  This is pertinent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cho, Echo or EchoPause commands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contains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FG.ADD file contains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Addend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ocumente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claimer -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FG.NEW file contains the summary of changes that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 line formats and examples given below should be understood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Device=[d:][path]Cfg.Com " in the CONFIG.SYS file or "[d:][path]Cfg 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 unless specifi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rithmetic Commands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various arithmetic operations on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[/Bn] a b c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 [/Bn] a b c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 [/Bn] a b c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 [/Bn]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 [/Bn] a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[/Bn]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 [/Bn]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or [/Bn]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[/Bn]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 performs internal 64-bit arithmetic and returns a 32-bit result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, the largest number CFG can handle is 4,294,967,295, or 2^^32-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dequate for most purposes.  CFG performs unsigned operations s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must be positive.  All commands support the /Bn Base switch.  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 command for converting numbers between number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- Sums the numbers on the command line.  An overflow error is gener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exceeds the 32-bit limit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- Subtracts the number "b", "c", etc. from "a".  An underflow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if the result goe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 - Multiplies the numbers on the command line.  An overflow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if the result exceeds the 32-bit limit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 - Divides "a" by "b" and returns the quotient.  A divide by zero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if the divisor "b"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 - Divides "a" by "b" and returns the remainder.  A divide by zero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if the divisor "b"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- Performs a bitwise AND of "a" and "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- Performs a bitwise OR of "a" and "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r - Performs a bitwise exclusive OR of "a" and "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- Takes the inverse of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NSI  . . . . . . . . . . . . . . . . . . . . . . . . . . . .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the ANSI driver is 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= ANSI is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= ANSI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if any ANSI driver is installed by writing an ANSI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string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SCII . .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numbers and write the corresponding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 [/Bn] a b c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a b c ..." represent numbers.  The command reads the numbers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ASCII characters to DOS StdOut, allowing the outp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as desired.  This is a very useful way of creating short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sending printer control characters.  The quantity of input numb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only by DOS command line length.  The /Bn Base switch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ase to be used for command line numbers.  The /Q switch has n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command.  Numbers greater than 255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mman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 RandomFile /@RETURN %TEM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 ASCII 64 67 68 32 &gt; %TEMP%\%RETURN%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&gt;&gt; %TEMP%\%RETURN%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creates a unique random file name in the system TEMP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s "@CD " to the temporary batch file and adds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%TEMP%\%RETURN%.BAT will return you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eep  . . . . . . . . . . . . . . . . . . . . . . . . . . . .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 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 [m n [, m n] ... ] [/Bn] [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m" corresponds to a frequency in Hertz and "n" corresponds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/18 second increments that comprise the duration.  The /N switch tells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 flush the keyboard buffer prior to executing the command.  If no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default sound is a C note for 1/6 of a second (1046,3)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argument pairs with commas, a series of tones may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ame command.  Pressing any key while playing ends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 are strictly interpreted as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link . . . . . . . . . . . . . . . . . . . . . . . . . . . .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blinking scree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Interrupt 10H Function 10H Subfunction 3 to enable blinking charac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and above.  Any characters with intense backgrounds will start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oot  +++ . . . . . . . . . . . . . . . . . . . . . . . . . . . . . [CONFI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CONFIG.SYS in memory 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 SubCommand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valid SubCommandNames: NoError.  Each SubCommandNam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as desired.  Error messages are displayed if the routine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Error option scans the tokenized CONFIG.SYS file in memory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ines which will display an "Unknown command" error to a Remar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hides errors from the DOS parser.  This option current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 version 5.0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bCommands are 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order  . . . . . . . . . . . . . . . . . . . . . . . . . . .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creen bord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der [Col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s on colors for the Cls command apply to the Border command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color is given or an invalid color is specified,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 at the cursor location is used.  If anything appear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Name that cannot be parsed as a color, an error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reak . .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status of DOS extended Break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Break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Break 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anCopy .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there is enough room to copy files to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Copy FileSpec [d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= No room to copy files or DOS f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Room to cop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Spec can use any DOS wildcards and "d:" corresponds to a vali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If "d:" is omitted, the default drive is used.  The FileSpec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ursive.  It will examine only the director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echo . . . . . . . . . . . . . . . . . . . . . . . . . . . .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text to the screen with the specifie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cho [/I|/K] [/C|/N] "Fore [on] Back"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screen color for String must be enclosed in double quo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the Cls command use of colors apply.  The /C switch is used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rriage return only at the end of the String, returning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lumn for overwriting the previous output.  The /I switch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e command to enable intense backgrounds on EGA and above.  The /K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Blink command to enable blinking characters on EGA and above.  The /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s used to eliminate the final carriage return/line feed,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t the end of the String just displayed.  /I takes precedence over /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/N takes precedence over /C if all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ed String starts with the first character after the closing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of the color, leading spaces are included.  The Echo command lin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the String.  The /Q switch has no affect on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ls . . . . . . . . . . . . . . . . . . . . . . . . . . . . .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screen with a choice of foreground and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 [Foreground [on] Backgrou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lors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lack     -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lue      -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reen     -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yan      -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d       -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genta   - Br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ellow    - Bright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ite     -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bright color in the right column is chosen for a background,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is reprogrammed to show intense background colors vice blink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may reset this, causing all text on the screen to start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SI is not installed, the screen is cleared using a BIOS window scro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colors may not remain permanent depending on the behavi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adapter.  If ANSI is installed before CFG is run, CFG will detect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SI escape sequences to change system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colors a given or if an invalid combination is used,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t the cursor location are used.  If anything appear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Name that cannot be parsed as a color, an error messag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hree second WaitFor pause prior to continuing with the cle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 sets the screen border (overscan register) to the same colo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  Use the Border command if you want to change this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he cursor size to what it was initially since some ANSI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change the curso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"Bright ..." colors are scanned on the command line with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space between the words.  This was done to simplify the parsing rout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CFG will accept any number of spaces between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odePage 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urrent system code pag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Page [/Q] [/@EnV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= Code Page 437  [English-United St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= Code Page 850  [Multilingual (Latin I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= Code Page 852  [Slavic (Latin II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= Code Page 860  [Portug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= Code Page 861  [Icel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= Code Page 863  [French Canadi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= Code Page 865  [Norway/Denma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4 = Unknown Cod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5 = Invalid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page number is displayed.  This command requires DOS version 3.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oldBoot 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equivalent of a power-on system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dBoot SubCommandName [/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valid SubCommandNames: WaitFor, WaitTo, Verify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Name may be abbreviated as desired.  Error messages are display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fails.  All disk buffers that may not yet be written are flus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via Interrupt 21H Function 0DH (Disk Reset) prior to system rese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/8088 processors only, the command jumps to FFFF:0000 after cle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 boot flag in the BIOS data area.  For 80286+ processors,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e via the keyboard controller.  The /V Verify switch is availabl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WaitFor and WaitTo sub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For:  Executes the WaitFor command first.  All command line o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For command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To:  Executes the WaitTo command first.  All command line o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To command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:  Prompt before re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olor . . . . . . . . . . . . . . . . . . . . . . . . . . . .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creen color for future output using ANSI escape sequenc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Foreground [on]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s on colors for the Cls command apply to the Color command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must be installed.  If it is not installed, the command is abor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.  If no colors are given or if an invalid combination is us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command is designed to be used immediately after ANSI has be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memory to set its default colors from white on black to what you des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also be used to highlight the output of a specific program or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do not use the BIOS for output.  Note that Color will not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It only sets the color of any future output made via DOS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 command to reset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ols  . .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number of displaye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ErrorLevel is based on the value stored in the BIOS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omHide  +++  . . . . . . . . . . . . . . . . . . . . . . . . . . . [CONFI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 and restore the serial port bas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Hide SubCommand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valid SubCommandNames: Hide, Restore.  Each SubComman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bbreviated as desired.  Error messages are displayed if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Hide hides the serial port base addresses by copying them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n memory when the Hide option is used.  On restor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option, ComHide verifies the signature and checksum sto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ddresses to ensure that they were not accidently over-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.  ComHide then copies the base addresses back to their norm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.COM ComHide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GL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.COM ComHid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ompare .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w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e [/C] String1 Strin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Strings are no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String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1 and String2 must be a single group of characters, contain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.  The comparison is case sensitive.  The /C switch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omSwap . . . . . . . . . . . . . . . . . . . . . . . . . . .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the serial base port addresses for the two serial port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Swap a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a" and "b" are the numbers of the serial ports to be swapped.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1, 2, 3 and 4.  An error message is given if one of the por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or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Swap switches the two ports as far as DOS is concerned. 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shift the port addresses around prior to loading softwar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  This command may not have any effect for programs that use hard-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ddresses.  This command can not shift hardware IRQ values. 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rt addresses are not checked during the sw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Swap 4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onvert .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numbers between number ba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 a b [/B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a" is in the base specified by the /Bn switch (or the default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) and "b" is a decimal number specifying the base to convert "a"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oProc +++ 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Intel CoProcesso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No coprocesso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= 80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= 80387DX or 80387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= 80486DX or 80487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= Pent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entium class processors, the vendor identification returned by the c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For Intel Pentium processors, the step level, model an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als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PU command to determine which processor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ountry .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ountry code or return country specifi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y [n] [/Q] [/@EnV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n", if present, is a decimal value between 0 and 9 tha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 ErrorLevel  String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�  ��������������������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?      Decimal number        Coun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  0      Decimal number        Date format: USA, mm dd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Decimal number                   : Europe, dd mm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  Decimal number                   : Japan, yy mm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0      Currency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  0      Thousands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  0      Decimal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   0      Dat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    0      Tim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     0      Decimal number        Currency format: Symbol precede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Decimal number                       : Symbol follow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  Decimal number                       : Symbol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decim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     ?      Decimal number        # of digits after decimal in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    0      Decimal number        Time format: 12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Decimal number                   : 24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     0      Data-list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n" values 1, 2, 3, 4, 5 and 9 are also valid for the Now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 its output.  See the Now command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PU +++ .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Intel Microprocesso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8086/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8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= 80386DX or 80386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= 80486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= 80486DX or 80487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= Pent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uses the Intel recommended techniques for properly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ype of CPU is installed in the system.  If an 486 class micr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cognized, CFG will determine if the CPU has a floating poin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486 DX CPU, 487 SX MCP) or not (486 SX CPU).  For Pentium processo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identification returned by the chip is displayed.  For Intel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the step level, model and family numbers are als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Proc command to determine which math coprocessor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ursor  . . . . . . . . . . . . . . . . . . . . . . . . . . .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, restore and set the size of the text mode screen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{SubCommandName|a 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a" and "b" are decimal numbers of the start and stop screen sca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sor.  The following are valid SubCommandNames: Default, H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.  Each SubCommandName may be abbreviated as desired.  If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error messages are displayed and the cursor size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de option works by setting the "invisible" bit code using Interrupt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.  The Restore option works by setting the "normal" bit cod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may modify this on their own.  There are known bugs in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EGA BIOS 43 lin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ption returns the cursor to the default value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and stop scan lines are numbered with line 1 at the bot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towards the top.  Using this convention, the following curso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25 line � 43/50 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pter � Default �  Default   �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GA     �   1 2   �     ---    �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GA     �   2 3   �     2 2    �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GA+    �   2 3   �     2 2    �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ing scheme is a little more consistent than what the BIOS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s the program calculate the values required by the BIOS.  I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the maximum number of scan lines is entered, it is trun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fter a mode reset (via EGA25, EGA43, VGA25, VGA43 or VGA50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ill be returned to its default size by the BIOS. 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the appropriate command to set it to the desired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adapter BIOS' implement the cursor functions differently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results you expect when you specify scan lines,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.  Keep trying until you end up with a shape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2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ates and Times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return value for the appropri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 consists of the CommandName.  Valid CommandNam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their return ErrorLeve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ekDay  . . . . . 0-6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  . . . . . . . 1-31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th  . . . . . . 1-12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ar . . . . . . . 0-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Year . . . . . 0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r . . . . . . . 0-23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 . . . . . . 0-59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. . . . . . 0-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 . . . . . . . . 0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 . . . . . . . .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eekDay, an ErrorLevel of 0 corresponds to Sunday.  For Ye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corresponds to the number of years since 1980.  FullYear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wo digits of the current year.  For AM and PM, an ErrorLevel of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0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with an asterisk also accept a single decimal numb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Name and compare it to the ErrorLevel that would be genera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ommand.  If the values are equal, the return ErrorLevel i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0.  This allows comparisons to be done by CFG vi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oluted If ErrorLevel batch fil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ESQview 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Quarterdeck's DESQview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Q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= DESQview is no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= DESQview version [(32*major)+min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x identifies itself as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evice  . . . . . . . . . . . . . . . . . . . . . . . . . . .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the specified device driver is resident in memory, rename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list of installe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 SubCommandName {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 for Exist Sub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Not installed (also format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 for Rename Sub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Not renamed (also format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Rena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valid SubCommandNames: Exist, List, Renam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Name may be abbreviated as desired.  An error message is display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orma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:  Requires a single DeviceName after the SubCommandName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 the linked list of device drivers and checks if the requested Devic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chain.  It is important to note that this command search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DOS* driver name, not the name of the file on disk.  For example, SmartDri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name is SMARTAAR, EMM386's is EMMXXXX0 and Symantec's Ncache2 is @CAC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X.  Some drivers hook in multiple driver headers and names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Ncache2 also hooks SMARTAAR into the ch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:  Requires no options.  The DOS names of the installed device driv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*All* device names are displayed, including block devi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contain garbage, but sometimes have a name in their last seven pla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below ASCII 032 are replaced with ASCII 176 ("�")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:  Requires two DeviceNames after the SubCommandName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Name is changed to the second DeviceName.  An error is display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eviceName is not found, the second DeviceName is omitted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eviceName is longer than eight characters.  Use this function with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system operation my change as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ir . . .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 [/Q] [/@EnVar] [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=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= DOS 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ant directory path includes the current drive.  A final "\"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.  If anything is included on the command line, it is assum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for a canonicalized name of the supplied Path.  The input path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exist.  If the Path is on a JOINed drive, the returned name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be needed if the drive were not JOINed; similarly for a SUB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or network drive letter.  For this reason, it is possible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name that is not legal under the current combination of SUB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, JOINs and network re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ested Path starts with ".." or ".", they are resolved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current directory, including drive letter, using D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0H.  See the FileDir command for extracting the directory path from a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irExist 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the requested directory exist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xist [d:][path]Directory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Directory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Directory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isplay .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display combin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= M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=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= EG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= EGA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= P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= VGA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= VG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= MCGA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= MCGA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osKey  +++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the DOSKEY command line editing and recall program is instal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/retrieve previous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Key [/I] [/M] [/@EnV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 for /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= Not installed or invalid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=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I Installation switch overrides all others.  All previou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re accessible via the cursor keys.  All of the normal DOS edit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OSKEY installed are accessible via this command except for F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KEY macros are available via this command.  See the CFG.ADD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ances of DOSKEY's operation with regards to macros and this comman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 or a command with DOSKEY special parameters may be entered, the /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witch must be specified.  Since DOSKEY automatically displays it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creen, the /Q switch is permanently in effect.  Note that DOS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a carriage return/line feed to its string.  This must be provid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, in the batch file.  This command requires DOS version 5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OSlocation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location of the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location SubCommand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valid SubCommandNames: RAM, ROM, High, Low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Name may be abbreviated as desired, but must be unique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is 1 if True and 0 if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OSstartup 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drive from which DOS was 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startup [/Q] [/@EnV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uses DOS Function 33H Subfunction 5 to determine the boot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requires DOS version 4.0 or higher.  If DOS is in ROM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rive CONFIG.SYS is on.  The drive letter is also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OSversion 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 consists of only the CommandName.  Valid Command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version [/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OSminor, the return ErrorLevel is 10 for DOS 3.10, 31 for DOS 3.31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Sversion, the return ErrorLevel is equal to (32*major)+mino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4.01 reports itself as 4.00.  The /T True Version switch executes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+ Interrupt 21H Function 33H Subfunction 06H.  The regular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used if this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rive . .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urrent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[/Q] [/@EnV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A:, 2 = B: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riv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riveExist 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the requested drive letter is a valid DOS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Exist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d:" corresponds to the drive to 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riveReady 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a drive is ready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eady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Drive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d:" corresponds to any single drive letter.  The DriveExis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irst.  The command then installs a replacement DOS Critic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o trap the resultant error if the drive is not ready whe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H Function 1CH (Get Allocation Information for Specific Drive)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riveSize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specified or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Size [/Dn] [d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= Invalid driv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255 = Blocks of space o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d:" corresponds to the drive desired.  If the drive is omit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rive is used.  The command returns the number of full and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on the drive.  The default block size is 100 kilobytes. 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size may be specified with the /Dn switch.  The /Dn switch "n"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measured in kilobytes.  If more than 255 blocks 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the returned ErrorLevel will be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riveSpace 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amount of free disk space on the specified or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Space [/Dn] [d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= No blocks available or invalid driv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255 = Blocks of spac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d:" corresponds to the drive desired.  If the drive is omit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rive is used.  The command returns the number of full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Partial blocks are ignored.  The default block size is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bytes.  A different block size may be specified with the /Dn switc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Dn switch "n" value for this command is measured in kilobytes.  I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blocks are available, the returned ErrorLevel will be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riveVolume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a particular disk volume exists on the nam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Volume [d:]Volum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Volum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Volume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S4 . . .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a Toshiba portable computer is installed in a DeskStation IV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cho  . . . . . . . . . . . . . . . . . . . . . . . . . . . .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omment line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[/C|/N] [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C switch is used to output a carriage return only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returning the cursor to the first column for overwriting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/N switch is used to eliminate the final carriage return/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, leaving the cursor at the end of the String just displayed.  /N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over /C if both are included.  The /Q switch has no affec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Use Cecho to output text in a specific color.  Used without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utputs a carriage return/line fee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DOS capitalizes everything in CONFIG.SYS during its parsing scan, a c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[^] is used as the default character to toggle between upper and lower c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ed string.  If a carat is desired on the displayed line, two ca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^^] should be used on the input line.  This format character is in effec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from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ilde [~] is the default character for insertion of a carriage return/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sequence in the displayed line.  If a tilde is desired on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wo tildes [~~] should be used on the input line.  This forma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effect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 is preceded by a double quote ["], the double quote is dele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separators are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      S^tart ^DEVICE ^section...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"     S^tart ^DEVICE ^section...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mmand line would display "Start DEVICE section..."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carriage return/line feeds.  The second command line wou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Start DEVICE section..." with two trailing carriage return/line 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choPause . . . . . . . . . . . . . . . . . . . . . . . . . .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after printing a prompt message on the scree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Pause [/C|/N] [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ny key resumes execution.  See the Echo command for String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witches.  Use KeyPause for optional pausing, Pause for a standard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r WaitFor for timed pa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GA25 . . . . . . . . . . . . . . . . . . . . . . . . . . . .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 25 line color EGA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A25 [/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s a mode 3 reset of the display adapter using Interrupt 10H Function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on EGA in a display independent way.  The /C switch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fter switching modes if ANSI is installed to set the scree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GA43 . . . . . . . . . . . . . . . . . . . . . . . . . . . .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 43 line EGA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A43 [/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s the use of the display adapter's internal 8x8 font.  Interrupt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11H Subfunction 12H performs an adapter mode reset when it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on EGA in a display independent way.  The /C switch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fter switching modes if ANSI is installed to set the scree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nv . . .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size and use of the DOS master environment and manipulat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 SubCommandName [/Dn] [/1] [/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Uses undocumented functions.  Environment variable names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letters for the DOS SET command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erforms several functions relating to the DOS environment: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eturns information about the DOS environment or it manip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in that environment.  For information SubCommands, results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ErrorLevel.  For string SubCommands, CFG manipulates the environ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master command processor (default, /1) or, the par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(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valid SubCommandNames:  Caps, Clear, Fill, Free, Reset,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Total, Used.  Each SubCommandName may be abbreviated as desi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lock size for information SubCommands is 16 bytes.  A differ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may be specified with the /Dn switch.  The /Dn switch "n" valu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measured in bytes.  The /Dn switch has no meaning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.  The /2 switch will locate the environment of the pa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ination vice the master environment.  If CFG is executed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command processor, use of this switch will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the environment available to any other program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at secondary command processor.  It also provides an alterna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ting the master environment when CFG is executed under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s:  Capitalizes the names of all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:  Removes *all* strings from the environment.  Use with EXTREME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:  Creates a series of environment strings named "CFGxxx" tha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ll available environment space.  "xxx" is a decimal number tha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01 to as high as required.  This ensures that any spawn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are created with an environment that has the same size as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cessor.  Deleting these strings (either with the Reset Sub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DOS SET commands) frees the environment space.  Each string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8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:  Reports the number of blocks of space available for use.  This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tal minu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:  Removes the strings created by the Fill SubCommand.  These string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removed using DOS SET commands.  This command may take several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ery large environments.  This command searches for the CFG001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ll further sequential variables it f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/@EnVar String:  The /@EnVar switch is required.  The String which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aced in the environment.  Environment variables in String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by CFG, but by DOS prior to passing the command line to CF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preceded by a double quote ["], the double quote is dele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separators are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:  Reports the number of strings currently defined in the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has a unchangeable /Dn switch value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:  Reports the number of blocks of space in the environment.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DOS allocates memory, the size in bytes will always be a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:  Reports the total number of blocks of space currently in us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pendent on the number and length of existing environment variab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cludes the null bytes that terminate ea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rrorLevel 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DOS ErrorLevel equal to the number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"n" is a number between 0 and 255.  Numbers greater than 255 return 25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umbers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ileDir | FileDrive | FileExt | FileName 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quested portion of the given file n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Dir Filename [/Q] [/@EnVa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Drive Filename [/Q] [/@EnVa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Ext Filename [/Q] [/@EnVa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Filename [/Q] [/@EnV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Dir, FileDrive, FileExt and FileName are a group of related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out portions of a supplied file name string.  This is best sh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Suppose CFG.COM exists in the current directory of C:\CFG. 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ll return the following values given a command line of "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Name CFG.COM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Dir           \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Drive       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Ext          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         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G uses DOS Interrupt 21H Function 60H to canonicalize the supplied p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Dir is almost the same as the Dir command except that you can specif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current directory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ileDTC  +++ 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date and time stamps of 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DTC [d:][path]File1 [d:][path]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Command lin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File1 is older than 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= (Date1 = Date2) and (Time1 = Time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= File2 DOS error on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= File1 DOS error on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= (Date1 = Date2) but Time2 is older than Ti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= Date2 is older than Dat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DTC (File Date Time Compare) compares the date and time stamp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FileDTC does not accept wildcards in the file names.  An Error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or higher indicates that File2 either does not exist or is older than File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essage is displayed if either file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ileExist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the specified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Exist [d:][path]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Fil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similar to the DOS "IF EXIST" batch 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iles . .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size and use of the DOS System Fil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SubCommand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Uses undocumen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returns information about the DOS System File Table (SFT)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rough the FILES command in CONFIG.SYS as well as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s.  All information is returned via ErrorLevel.  The follo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 SubCommandNames:  Blocks, Free, Margin, Orphan, Previous, Total,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ubCommandName may be abbreviated as desired.  This command require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s:  Number of blocks the SFT is divided into.  A large number of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little effect on performance, but may use up extr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:  Number of entries available for use.  This is equal to Total minu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gin:  Minimum margin that existed at the "high water mark" of previous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qual to Total minus Previous.  This value is how close the sys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ten to a DOS file error due to no more file handles being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phan: Number of entries that are orphaned, typically by redir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a resident program to the NUL device during install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a subset of the U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: Maximum number of files that had previously been open at an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computer was last booted.  Since DOS reuses entries after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losed, this value may be looked at as the "high water mark" of SF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:  All entries available in the SFT, including any that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later programs such as Qemm's FILES or PC Magazine's UMB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:  Number of entries currently in use.  Typically, this will be 3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have been orphaned or Windows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ileSize 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ize [/Dn] [d:][path]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= F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255 = Block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returns the number of full and partial blocks in th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lock size is 1024 bytes (1 kilobyte).  A different block siz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 the /Dn switch.  The /Dn switch "n" value for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d in bytes.  If more than 255 blocks are in the file,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will be 255.  An error message is displayed if the fil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ileText 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the Text string exists in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Text [d:][path]Filename [/C]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String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String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erforms a case sensitive search of the designated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tring.  If the /C Case switch is used, a case insensitive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  An error message is displayed if the file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etKey  .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any keyboard input or limit the allowed keys to those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Key [/C] [/F] [/S] ["String"] [Al] [Cl] [D[:]t,p] [E] [Fn] [Sn] [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list    = Position of key n lit (1, 2, 3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list = Scan code of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5          = Ctrl-Break/Ctrl-C pressed (if not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 - Comparison of characters in "String"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F - Flushes the keyboard buffer prior to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 - Causes the key pressed to be shown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may be placed in any order after the Command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tring" is a series of characters representing valid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must be enclosed in either single or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l" and "Cl" are Alt-letter and Ctrl-letter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:t,p" represents a delay time "t" and default key position "p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if no choice is made after "t" seconds.  "t" can be betwe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3640.  "p" cannot exceed the length of the provided list pl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list plus one" option allows the detection of no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" i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n" are function keys F1 through F12.  F0 represents the Retur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key.  Multiple function keys must be sepa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n" adds (shifts) "n" to the returned ErrorLevel.  This allows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multi-layered menus in one pass.  The maximum value is 254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may be placed anywhere after the Command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" is direct keyboard sca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multiple occurrences of "String" on the input line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keys is only limited by DOS command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without options, GetKey returns the scan code of the key that was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Key's optional key list provides much greater functionality.  If you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"String" or other arguments to GetKey, CFG will wait eithe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ose keys listed has been pressed or until you break out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trl-Break or Ctrl-C.  All other keypresses are ignored.  A time lim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 using the "D:t,p" option.  If no "p" option is specified,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By default, the GetKey command is not case sensitive (i.e. if either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y" is pressed, the ErrorLevel will be the same) unless the /C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If you want the single quote included as a valid keypress, enclos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 and vice versa.  Standard separators between the listed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Key "yn" F1 F2 F0 AC CC E "ab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1 is now pressed, the returned ErrorLevel will be 3, since F1 i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the list.  Ctrl-C will return 7 in this case vice 255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Help  . .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program scrollabl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the same as using the /? switch.  This command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ulti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ACAfill  . . . . . . . . . . . . . . . . . . . . . . . . . . . . . [CONFI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up to 16 bytes to the Inter-Application Communication Area (IACA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between CONFIG.SYS and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ACAfill String [/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6 bytes at address 0040:00F0 called the IACA.  These byt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any program, but few applications actually use them si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change by any program and do not provide much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ACAfill command moves the command line String to the IACA.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single word.  A space or carriage return will end the transf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O Overwrite switch will unconditionally overwrite anything in the IACA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IACAfill will not overwrite.  IACAfill fills the unuse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ACA with ASCII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ACAfill allows communication between CONFIG.SYS and AUTOEXEC.BAT on pre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systems.  When managing multiple configurations, this will allow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n each separate CONFIG.SYS file for appropriate a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.  Use the IACAread command to read the string from the IA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ACAfill 386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tore "386MAX" in the IA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ACAread  +++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up to 16 bytes from the Inter-Application Communica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ACAread [/Q] [/@EnVar] [/C] [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No error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No string present in the IA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ay be any combination of characters that are desired to prece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read from the IACA.  The /C switch causes the old data to b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ACA.  An error message will be displayed if there is no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A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ACAread first checks the IACA for a string.  It then scans it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s anything it finds there and then writes the IACA.  The IACA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after reading unless the /C switc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nput . .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a line of input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[/Q] [/@EnV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uses DOS Interrupt 21H Function 0AH (Buffered Input)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rom the user.  This string may be stored in the environ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@EnVar switch.  If /Q is used, the cursor remains at the left mo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.  If /Q is not used, the cursor is left at the end of the input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length line accepted is 25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ntense . . . . . . . . . . . . . . . . . . . . . . . . . . .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intense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10H Function 10H Subfunction 3 is used to enable intens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on EGA and above.  Any blinking characters will stop blinking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e backg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KeyBoard 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an enhanced or standard keyboard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Standard keyboard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Enhanced keyboard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hecks the keyboard status byte at 0040:0096 to see if bit 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If it is, an enhanced keyboard is assumed to be attached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KeyBuffer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DOS default keyboard buffer between 2 and 1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uffer {n|? [/Dn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= Pars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= Number of bytes (with "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= Number of blocks (with ? /D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hanges the size of the available DOS keyboard buffer.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for "n" range between 2 and 16.  Using "?" returns the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n blocks as an ErrorLevel even if the buffer has been reloc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lock size is 1 byte.  A different block size may be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Dn switch.  The /Dn switch "n" value for this command is measured in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eaning only if "?" is also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s displayed if the keyboard buffer has been shifted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This command was originally intended for a young typist wh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perly hit multiple keys to force an early keyboard buffer full bee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KeyFlush  . . . . . . . . . . . . . . . . . . . . . . . . . .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 any waiting keys from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Fl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hecks for available keys and repeatedly reads the keyboar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l cleared from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KeyPause  . . . . . . . . . . . . . . . . . . . . . . . . . .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if any of the Shift, Alt or Ctrl keys ar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Pause not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Paus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hift keys must be held down before program execution. 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s once the key is released.  Use EchoPause to display a customized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Pause for a standard pause message or WaitFor for timed pa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KeyPress 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there is a key waiting in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No ke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Key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KeyStuff  . . . . . . . . . . . . . . . . . . . . . . . . . .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command line characters into the BIOS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tuff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= No character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= Number of character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acters appearing after the CommandName are placed in the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spaces are parsed off.  No maximum buffer length or l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.  The command will place one less than the full buff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buffer, preventing CFG from interfering with the BIOS buffer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astBoot 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how the system was last 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Cold boot (Flag value = 00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Warm boot (Flag value = 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= Warm boot (Flag value = 12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= Warm boot (Flag value = 1234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examines the BIOS boot flag at 0040:0072 to determine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ystem boot.  A flag value of zero is assumed to be a cold boo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lag value for a warm boot is 1234H.  Some BIOS versions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byte of this with a zero, resulting in a flag value of 1200H for a 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.  Any other non-zero flag value is also identified and assum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astDrive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letter of last availabl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Drive [/Q] [/@EnV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-255 = Drive number (A 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Uses undocumen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st value this command can return is E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eft  . .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eft most "n" characters from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n String [/Q] [/@EnVar] [/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n" is a decimal number indicating the number of character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ring, counting from the left.  The /C switch capitalizes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ength  .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ength of the inpu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 String [/Q] [/@EnV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 is preceded by a double quote ["], the double quote is dele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separators are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ocate  . . . . . . . . . . . . . . . . . . . . . . . . . . .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ursor position on active video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=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5 = Input parsing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r" corresponds to the row number and "c" corresponds to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The top row is row 1.  The furthest left column is column 1.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ock  . .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up the system after optionally displaying a fak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 [SubCommandName] [/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This command requires a system reset afte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valid SubCommandNames:  Disk, Net, None, Stack, System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Name may be abbreviated as desired.  No actual error occurs.  The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Boot switch requires a hardware reset.  This command is Windows-awa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C switc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:  Displays "Not ready reading drive C; Abort, Retry, Fail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:  Displays "Error accessing networ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:  Displays nothing.  Default if SubCommandName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:  Displays "Internal stack overflow; System hal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 Displays "Internal error; System hal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ower . .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tring all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 String [/Q] [/@EnV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 starts with a double quote ["], the double quote is dele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separators are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ptHide  +++  . . . . . . . . . . . . . . . . . . . . . . . . . . . [CONFI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 and restore the printer port bas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tHide SubCommand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valid SubCommandNames: Hide, Restore.  Each SubComman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bbreviated as desired.  Error messages are displayed if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Hide hides the printer port base addresses by copying them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n memory when the Hide command is used.  On restor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command, LptHide verifies the signature and checksum sto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ddresses to ensure that they were not accidently over-writte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CD.SYS execution.  LptHide then copies the base addresses back to thei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.COM LptHide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CD.SYS /M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.COM LptHid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ptSwap . . . . . . . . . . . . . . . . . . . . . . . . . . .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the printer base port addresses for the two printer port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tSwap a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a" and "b" are the numbers of the printer ports to be swapped.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1, 2 and 3.  An error message will be given if one of the por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or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Swap switches the two ports as far as DOS is concerned. 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shift the printer ports around and are loading a softwar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s a device driver.  The contents of the port addresses are not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w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tSwap 1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MachineName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network machin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Name [/Q] [/@EnV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display a name only if network software is load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equires DOS version 3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Memory  .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amount of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SubCommandName [k] [/Dn] [/Q] [/@EnV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"k"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= Requested amount of memory is not available or forma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= Requested amount of memory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"k"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= Requested memory is not available or forma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= Number of blocks of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k" is the number of kilobytes required.  Valid SubCommand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, Extended, Expanded, High, Main, UMB.  Each SubCommandNam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as desired, but must be unique.  A screen report is made (unless /Q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) and the exit ErrorLevel is set to the number of blocks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 The /Dn switch "n" value for this command is measured in kilo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@EnVar switch will place the total number of kilobytes i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.  CFG scans the command line for a decimal numb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CommandName.  This number is compared to the number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bytes of the requested type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Memory:  CFG executes BIOS Interrupt 12H to get the among of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nstalled in the system.  The default block size is 16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:  CFG checks for the presence of an XMS driver and calls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 Interrupt 15H Function 88H is used otherwise.  The default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64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:  CFG checks for the presence of an EMS driv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Interrupt 67H Function 42H to get the number of free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.  The pages are converted to kilobytes for reporting.  The defaul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64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Memory:  Under DOS version 5.0 or higher, CFG uses Interrupt 2F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AH Subfunction 01H to query free space in the High Memory Area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size is 1 kilo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mory:  CFG calculates available memory based on the location of its P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rupt 12H.  The default block size is 16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B Memory:  Under DOS version 5.0 and higher, CFG attempts to link the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with the low DOS memory chain to determine the largest fre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 If this fails or an earlier DOS version is in use, the XMS provi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, if present.  The default block size is 1 kilo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 Memory M 512              --- Test for 512 KB m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 Memory Exp 2048           --- Test for 2 MB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 Memory Base /D64          --- Base memory in 64 KB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Mid . . .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"n" characters from String starting at position "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 m n String [/Q] [/@EnVar] [/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m" and "n" are decimal numbers.  "m" is the starting position and "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characters to return.  The first letter of String is position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m" is zero or past the end of String, nothing is returned.  "n" may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the end of the line without an error.  The /C switch capital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Mono  . . . . . . . . . . . . . . . . . . . . . . . . . . . .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 25 line monochro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s a mode 7 reset of the display adapter using Interrupt 10H Function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in a display independent way.  Use this command only if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Mouse . .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a mouse is present and reset both software and hardwar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= Either hardware or driver are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= Installed (number of butt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n Interrupt 33H Function 0 reset to get the driver statu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equires DOS version 3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ow  +++ 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DateFormat [/Q] [/@EnV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DateFormat characters are given below.  This format is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at used in WordPerfect.  Non-number characters are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 The string is displayed using the curren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Day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Month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Month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Year (all four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Year (last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Day of the Week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Hour (24-hour c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 Hour (12-hour c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$ ����� Used before a number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Pad numbers less than 10 with a leading zero (%) or space (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Either will abbreviate the month or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����� Used before a number will display 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&amp;2 &amp;3 �� Insert country specific string separators.  See th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 &amp;5 &amp;9  �   command for the string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(USA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1, 4       = December 25,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6 %3 1,4    = Tue Dec 25,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2/%1/5 (6)  = 01/01/85 (Tues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2/$1/5 (%6) =  1/ 1/85 (T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&amp;590        = 10:55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age  . . . . . . . . . . . . . . . . . . . . . . . . . . . .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/determine the active video display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n" corresponds to the desired video display page.  If "n" is omitted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change occurs.  This command always returns an ErrorLevel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splay page.  For modes 0 and 1, pages 0-7 are valid.  For mod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, pages 0-3 are valid.  If anything else is specified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ge change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programs write by default to pag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ause . . . . . . . . . . . . . . . . . . . . . . . . . . . .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after printing a prompt messag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ny key resumes execution.  The standard prompt is "CFG 2.32 Pau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 to continue...".  Use EchoPause to display a customized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KeyPause for optional pausing or WaitFor for timed pa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rint . .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the DOS Print command has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= Number of files in pri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3  = Error in PRIN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4  = Not installed, but not OK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5  =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requires DOS version 3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rinter .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tatus of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Printer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Printer time-out or devic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=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n" represents the printer number (1-4).  If "n" is omitted or i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, the PRN (LPT1) device is assumed.  The ErrorLevels are add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rotected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80286+ processor is 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CPU command then determines if the processor protected mod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 80286+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rtScr +++  . . . . . . . . . . . . . . . . . . . . . . . . .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screen or controls print scree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tScr [/F] [+|-|?|E[+|-|?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=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=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5 = Last print screen encountered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n argument, PrtScr prints the current screen using BIOS Interrupt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 feed is appended if the /F Form Feed switc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optional argument is present, no printer output is generated.  The 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guments turn the BIOS interrupt function on and off by changing it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in the BIOS data area.  A status message is provided for each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 The ? argument reports the current print screen interrupt statu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/E+/E-/E? argument is used, the status of the DOS print echo (Ctrl-Prt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trl-P) is changed or displayed.  The "E" argument alone toggles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echo, E+/E- turn it on or off, and "E?" returns its status.  Printer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ested for MS-DOS Versions 3.1 through 6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amDrive  +++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ct if the specified drive is a ramdrive or search fo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mDrive [/S] [d:] [/Q] [/@EnV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/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Drive is not a ram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Drive is a ram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/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= Ramdriv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= Ramdrive found (A:=1, B:=2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has several variations.  If "d:" is specified, that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.  If "d:" is omitted, the default drive is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/S switch is specified, a search is performed for the first ram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d:" is also specified, the search starts with that drive and move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letter chain.  If "d:" is not specified, the search starts with the D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The search stops when the first ramdrive is found 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xistent drive letter is encountered.  DriveExist is called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iv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drive specification is written to DOS StdOut only if the /S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e /Q and /@EnVar switches are functional only when /S is also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andomFile 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unique random file name in the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File [d:][path] [/Q] [/@EnVar] [/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Invalid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= DOS Error: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= DOS Error: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= DOS Error: Too many open files (no handle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= DOS Error: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= DOS Error: Invalid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reates a randomly named eight letter file name (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) in the specified directory (path) using DOS Interrupt 21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AH.  If a path is specified without a drive letter, the default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 to the start of the path.  If no path is specified, the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y is used.  The full path, including "." and "..", is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ir command.  Note the precautions given for this command abo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ormally deletes the file upon completion.  If the /S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file is not deleted.  This command requires DOS version 3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ndomFile command is useful for the creation of temporary fi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name.  This guarantees that a filename conflict will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em . . . . . . . . . . . . . . . . . . . . . . . . . . . . . . . . [CONFI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use of descriptive comments in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[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entry of remarks in CONFIG.SYS for all DOS versio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is implemented in DOS version 5.0+, but is not available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For people who need to maintain standard machine configu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an impediment to clear documentation.  While it slows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slightly, this is the best that can be done (easily) for D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enDir  .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Dir old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=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5 = DOS error or DOSmajor &lt;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requires DOS version 3.0 or higher.  Include the complete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ld and new directory names.  The path is not required i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named is off the default directory.  The DOS functions use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 drive's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ight . .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right most "n" characters from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n String [/Q] [/@EnVar] [/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n" is a decimal number indicating the number of character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ring, counting from the right.  The /C switch capitalizes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OMdate .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date of the ROM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Mdate [/Q] [/@EnV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ed date is the string of characters found at F000:FFF5 in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BIOS may have the date at thi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OMmodel 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model bytes of the ROM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Mmodel [/Q] [/@EnV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ed bytes are in hexadecimal.  If the system supports Interrupt 15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0H, then the model, submodel and BIOS revision bytes of th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table are displayed.  If the system does not support this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 model byte at F000:FFFE is displayed.  The exit ErrorLevel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el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ootDir .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file capacity characteristics of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otDir SubCommandName d: [/Q] [/@EnV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d:" is the desired drive.  The following are valid SubCommand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, Free, Used.  Each SubCommandName may be abbreviated as desired.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displayed if the routine fails.  This command is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a floppy root directory has enough space to hold a specifi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ows  . .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number of displayed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level is based on the value stored in the BIOS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hare . .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SHARE.EXE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= Not installed, OK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Not installed, not OK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5 = Invalid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executes Interrupt 2FH Function 10H Subfunction 0. 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4.01 SHARE was automatically loaded due to large disk volumes, 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n inactive state until this call is made.  Share reports install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OS session with VSHARE.386 installed.  This command require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hift-AND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desired shift keys are de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AND [Alt] [Ctrl] [Shif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Some or none of the keys listed are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All keys listed are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will work with either of the paired keys on the keyboa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keys are considered to be "AND"ed, meaning all keys liste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ssed.  The arguments may be shortened as desired, but mu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at least one space.  Use the Shift-OR command to do 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f the shift keys.  Use the ShiftState command for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hif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hiftLock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status of keyboard NumLock, CapsLock, ScrollLock and 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Lock [SubCommand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SubComman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Lock state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Lock state 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SubComman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No lock states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ScrollLock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= NumLock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= CapsLock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= In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valid SubCommandNames:  Caps, Insert, Num, Scroll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Name may be abbreviated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d without a SubCommandName, the command returns the ErrorLevels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The ErrorLevel is additive and can be in the range of 0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hift-OR 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desired shift keys are de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OR [Alt] [Ctrl] [Shif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None of the keys listed are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At least one of the keys listed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will work with either of the paired keys on the keyboa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keys are considered to be "OR"ed, meaning at least one of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must be depressed.  The arguments may be shortened as desired, bu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separated by at least one space.  Use the Shift-AND command to d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rison of the shift keys.  Use the ShiftState command for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hif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hiftState 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ich shift keys are de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= None of the shift keys are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= 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= 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= Right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= Left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 = Right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 = Left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Level is additive and can be in the range of 0 to 63.  Use the Shi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mand to do an OR comparison of the shift keys.  Use the Shift-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n AND comparison of the shif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tacker .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the presence of a Stacker device driver in memory an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a specific drive is a Stacker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ker [d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=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= Installed [(32*major)+min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= Not a Stack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= Valid stack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5 = Invalid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d:" represents an optional drive letter to be checked as being a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un without command line arguments, a driver status message is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2.01 driver will return an ErrorLevel of 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character is included on the command line, CFG checks to see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drive letter from A to Z.  For legal drive letters, CFG checks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ive corresponds to a valid Stacker volume.  The appropriat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each case.  The drive does not have to be a valid DOS dri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.  The Stacker device driver consults an internal table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is a Stacker volume.  If a removable disk drive is checked (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or a Bernoulli), the drive must be mounted in order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response.  A reserved removable drive that does not have a volume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an invalid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askSwitch 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a task switcher is installed and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kSwitch [/Q] [/@EnV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Installed (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= Installed (en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s if any task switcher meeting the DOS 5.0 specification is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, the name of the task switche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oggle  . . . . . . . . . . . . . . . . . . . . . . . . . . .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current shift state of the keyboard NumLock, CapsLo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Lock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 [N[+|-]] [C[+|-]] [S[+|-]] [/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N" represents the NumLock state, "C" represents the CapsLock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" represents the ScrollLock state.  Toggle changes the current shift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NumLock, CapsLock or ScrollLock keys when used with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  The state of the three keys is explicitly turned on or off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+ or - argument is supplied.  The /S switch will write to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to synchronize the keyboard LEDs of systems that have a BIOS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erform th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ones . . . . . . . . . . . . . . . . . . . . . . . . . . . .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e system's speaker port to emit a rising (Upward) or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wnward) series of 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nes SubCommand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valid SubCommandNames: Down, Up, Over, Under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Name may be abbreviated as desired.  Error messages are display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fails.  Over calls Up then Down.  Under calls Down the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ypematic . . . . . . . . . . . . . . . . . . . . . . . . . .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keyboard typematic rate and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matic [m,n|Fa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=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5 = Invali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m" corresponds to the typematic rate (1-32) and "n"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(1-4) in 1/4 second increments.  For the rate, the larger the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e rate.  The Fast option is equivalent to options of 32,1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st repeat rate and shortest delay.  If no arguments are given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used, equivalent to options of 20,2.  The values that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are divisors that cannot be easily translated into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 The table below lists some of the rate values and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per seco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2.0  �  12 = 5.0  �  20 = 10.0  �  28 = 2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= 3.0  �  14 = 6.0  �  22 = 12.0  �  30 = 2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= 4.0  �  17 = 8.0  �  25 = 16.0  �  32 = 3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pper . .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tring all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 String [/Q] [/@EnV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 starts with a double quote ["], the double quote is dele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separator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erify  .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tatus of DOS Verif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ersion .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version of various drivers/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SubCommand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=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= EMS/VCPI/XMS version [(16*major)+min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= DPMI version [(100*major)+min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= DOS version [(32*major)+min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= CFG version [(100*(major-2))+minor] &lt;Version 2.2 returns 2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SubCommandNames are: CFG, DOS, DPMI, EMS, VCPI, XMS.  The DOS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ame information as the DOSversion command, including the /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MI - DOS Protected-Mod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S  - Expanded Memory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PI - Virtual Control Progra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  - Extended Memory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GA25 . . . . . . . . . . . . . . . . . . . . . . . . . . . .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 25 line VGA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25 [/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s the use of the display adapter's internal 8x16 font.  Interrupt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11H Subfunction 14H performs an adapter mode reset when it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on VGA in a display independent way.  The /C switch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fter switching modes if ANSI is installed to set the scree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GA43 . . . . . . . . . . . . . . . . . . . . . . . . . . . .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 43 line VGA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43 [/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s the use of the display adapter's internal 8x14 font.  Interrupt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11H Subfunction 11H performs an adapter mode reset when it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on VGA in a display independent way.  The /C switch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fter switching modes if ANSI is installed to set the scree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GA50 . . . . . . . . . . . . . . . . . . . . . . . . . . . .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 50 line VGA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50 [/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s the use of the display adapter's internal 8x8 font.  Interrupt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11H Subfunction 12H performs an adapter mode reset when it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on VGA in a display independent way.  The /C switch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fter switching modes if ANSI is installed to set the scree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ideoMode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/set the current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Mode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al hexadecimal number "n" is added, the designated video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The returned ErrorLevel is based on the value stored in the BIO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aitFor . . . . . . . . . . . . . . . . . . . . . . . . . . .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program execution for the number of minutes and seconds giv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For [mm:]ss [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= Timed out a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= Exited prior to time out due to ke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5 = Format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mm" is the delay time in minutes and "ss" is in seconds.  I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on the command line, it is assumed to be seconds.  The default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 The /N switch tells CFG to not flush the keyboard buffer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 only checks for a ":" between the minutes and seconds.  Any oth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parator will cause the minutes value to be treated as second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value to be ignored.  Spaces should not be used on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ny key during the wait period will cancel the wait.  CFG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buffer 18 times a second for a 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aitTo  . . . . . . . . . . . . . . . . . . . . . . . . . . .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execution until the specified time of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To hh:mm[:ss] [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= Timed out a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= Exited prior to time out due to ke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5 = Format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hh" is the hour (0-23), "mm" is the minute (0-59) and "ss" i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0-59).  If the seconds are omitted, 0 is assumed.  The /N switch tells CF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lush the keyboard buffer prior to execut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ny key during the wait period will cancel the wait.  If a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in the buffer and /N is not specified, the command immediately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armBoot 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 keyboard (Ctrl-Alt-Delete) system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mBoot SubCommandName [/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valid SubCommandNames: WaitFor, WaitTo, Verify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Name may be abbreviated as desired.  Error messages are display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fails.  All disk buffers that may not yet be written are flus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via Interrupt 21H Function 0DH (Disk Reset) prior to system rese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/8088 processors only, the command jumps to FFFF:0000 after cle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 boot flag in the BIOS data area.  For 80286+ processors,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e via the keyboard controller.  The /V Verify switch is availabl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WaitFor and WaitTo sub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For:  Executes the WaitFor command first.  All command line o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For command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To:  Executes the WaitTo command first.  All command line o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To command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:  Prompt before re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indow  . . . . . . . . . . . . . . . . . . . . . . . . . . .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boxes on the screen in the desire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r c w h [b ["Fore [on] Back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r" is the top row of the box, "c" is the left column of the box "w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width, "h" is the box height and "b" is the box type (0-2). 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nclosed by double quotation marks and follows the same requirem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s command.  The top left screen corner is 1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box types are available.  For b=0, the box is drawn without bord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=1, the box has single-line borders.  For b=2, the box has doubl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s.  If "b" is omitted, b=0 is assumed.  A value for "b"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include a color.  If a color is not specified,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window allowed is 2 characters in width and height. 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border is blanked with spaces.  Text can be added to the fra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e and Cech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indows . . . . . . . . . . . . . . . . . . . . . . . . . . . . . . . 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Microsoft Windows is currentl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Windows is no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Windows is running in either Real or Standa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= Windows is running in Enhanc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ZeroFile 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or truncates a file to a length of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roFile [/T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Successful (file did not previously ex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Successful (file existed and was trunc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error, ErrorLevel is the DOS error code (1-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create a zero-byte file with the desired name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, the /T Truncate switch must be specified for CFG to 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is command is useful to create zero-byte files to serve as fla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to store information without an environment variable.  A zero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akes up no disk storage space other than its directory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-- 28 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First public version.  Supported Beep, Cls, ComHide, ComSwap, E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Pause, EGA25, EGA43, KeyPause, LptHide, LptSwap, Mono, Pause, T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25, VGA43, VGA50 and WaitF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--- 11 Sept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Revised command line parsing.  Recognizes the plus sign, equals 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 as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Revised the method for detecting ANSI.  Previously, the ANSI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Report sequence was used.  This proved unreliable on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StdIn did not reflect a valid Cursor Position Report from ANSI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method uses cursor positioning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Revised and updated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ls:  Corrected a bug that caused bright colors to sometimes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low intensity, removed a mismatch between the DOS and ANS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, and added color parsing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ones:  Corrected error which made the command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ed the Color, IACAfill and Rem commands as well as the IACA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--- 1 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Program is now dual mode with a .COM extension.  The separate IACA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s no longer required since that command is incorpor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Improved error handling and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Deleted the plus sign from the list of separato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Revised, updated and reformatted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Beep:  Optionally allows specification of frequency and length of 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ability to do multiple sounds from a sing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ls:  Sets the screen border color to that of the background and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sor to its previou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EGA25, EGA43, VGA25, VGA43 and VGA50:  These screen mode command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ly issue a ANSI escape sequence to clear the scree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change to reset the screen color if the /C switch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KeyPause:  Also sets an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ed the AM, ANSI, ASCII, Blink, Border, Break, CanCopy, Ce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dBoot, Cols, Compare, CoProc, CPU, Cursor, Day, DESQview, Dir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, DOSmajor, DOSminor, DOSversion, Drive, DriveExist, Drive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Size, DriveSpace, EMSversion, Env, FileDTC, FileExist,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ize, FileText, FullYear, GetKey, Hour, IACAread, Intense, IsV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, Memory, Minute, Month, Page, PM, Protected, PrtScr, Ram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Dir, ROMdate, ROMmodel, Rows, Second, Share, Shift-AND, Shift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OR, ShiftState, StacInst, Toggle, Typematic, Verify, Video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To, WarmBoot, WeekDay, Window and Year commands.  (Whe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editerranean/Red Sea Deployment 1993 ***  Versions 2.1 and 2.2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while deployed aboard USS Theodore Roosevelt (CVN 71) dur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 for the United Nations sanctioned NATO Operations Provide Prom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y Flight in Bosnia-Herzegovina and Operation Sharp Guard in the Adri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.  We also participated in Operation Southern Watch (southern Iraq no-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) from the Red Sea.  The deployment was 11 March to 8 September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--- 12 Ma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ed extended ErrorLevel reporting via the /E+ switch.  The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would be returned is now displayable from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 exit ErrorLevel is now automatically included as part o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Invalid CommandNames and file names are now displayed for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 Help system screen code was modified for VGA and monochr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NSI:  Corrected a bug which caused a false negative report i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already in the home position.  If ANSI is not present,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are now restored instead of erased.  These changes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ommands which test for/use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oldBoot:  Optionally prompts the user to verify the reboot if the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y switc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echo, Echo, EchoPause:  Commands completely rewritten to corr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sing error that would not correctly handle a carriage return/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.  The default tilde (~) format character can now be us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Env:  Optionally finds the environment of the immediate parent proces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P Parent switch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FileSize:  Changed block calculation such that a partial block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total number of blocks vice being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IACAfill:  Unconditionally overwrites the IACA if the /O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IACAread:  Optionally clears the IACA after reading if the /C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.  This was nonfunctional in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RamDrive:  The /A switch now writes the correct letter to Std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s the correct ErrorLevel and corrects a bug which could ha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if an unoccupied removable drive was encountered during a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ROMdate:  Displays all eight characters of the date for ROM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standard da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StacInst:  Renamed "Stack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WarmBoot:  See ColdBoot change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WeekDay, Day, Month, Hour and Minute:  All accept an option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irect comparison with the norm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ed the DS4, Help, Keyboard, KeyBuffer, LastDrive, Random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 --- 10 Nov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ed the ability for the program to place its output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S master environment and to directly manipulate environment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@EnVar switch must be specified.  See the individual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 support for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ommandName and SubCommandName parsing was completely rewritten for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future expansion.  SubCommandNames may now be abbrevia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characters.  Invalid SubCommandNames are displayed for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 /A ASCII output switch no longer has a global effect.  A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is displayed unless the /Q Quiet switch is used.  /Q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echo, Echo and EchoPau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 /Dn Divisor switch is now effective for all commands that retu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 except for a few specific cases.  The default divisor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 /, Comma switch adds commas every three places to display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Beep:  Pressing any key while playing now ends the command.  Added the 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-Flush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oProc, CPU, Protected:  Corrected a stack restoration probl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l code which could possibly lock up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DOSversion:  Added the /T True option.  See Vers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DriveVolume:  Corrected handling of volume names longer than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.  It worked previously if the period was manually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characters eight and 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EMSversion:  Command deleted - added to Vers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Env:  Added the Clear, Fill, Reset and Set string Sub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FileSize:  Corrected block calculation for files larger than 64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FullYear:  Corrected calculation for years greater than 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GetKey:  Corrected documentation to say function keys *must* b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n "F".  Numbers without an "F" were interpreted as scan code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ded); only the documentation was in error.  Added the Escape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/Alt- letter key combinations to the parse list, the /C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itive switch, the /S Show (display) switch, the "D:t,p"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Sn" option.  Standard separators are now pars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IACAread:  Rewritten to use standard program outpu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IsVol:  Renamed "DriveVolu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emory:  Deleted the /R Report switch.  A screen report is alway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/Q is used.  Exit ErrorLevel is now based on whether or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mal number is present after the SubCommandName.  Added the 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MB SubCommands.  Changed the "Xpanded" SubCommandName to "Expanded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Extensive rewr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PrtScr:  Added control and indication of the DOS print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RandomFile:  Resolves "." and ".." using the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ShiftState:  Corrected bug which made function in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ones:  Added the Over and Under options.  Made the tone length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VGA25:  Changed from issuing a mode 3 reset to using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pter's internal 8x16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WaitFor:  Checks the keyboard buffer for a key press each timer tick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each second.  Added the /N No-Flush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WaitTo:  Added the /N No-Flush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ed the Boot, CodePage, Country, Device, Dir, DosKey, File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Drive, FileExt, FileName, Input, KeyStuff, LastBoot, Left,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, MachineName, Mid, Mouse, Now, Print, Printer, Right, Root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kSwitch, Upper, Version and ZeroFi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--- 1 Ma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FG is now multi-segmented (an EXE hiding in the COM file)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urther additions (and my sanity), using MASM 6.11 vice TASM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FG now has a MultiCommand mode that allows multiple CommandNam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command line.  Each command must be separated by a semi-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Switches are now not scanned within fully quoted tex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ed the /@EnVar switch "=" option to capitalize the associated En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ed the /Bn switch to establish the desired number system ba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om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ed to the /E switch:  "@" option to place the output ErrorLeve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L" environment variable, "!" option to specify which of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s to return in MultiCommand mode, "E" option to allow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 display when all those other optio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orrected a bug in the environment code if the low memory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ub had been moved to the UMB area by a memory manager (like 386Ma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his was in the /1B search method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hanged the default method for locating the master environment.  The 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specifies the primary or master environment.  The /1A and /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control specific search methods.  The /2 switch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ary or parent environment.  The old /P switch is still vali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2 switch will ensure future compatibility.  See the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of the CFG.ADD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CFG will now update both the master and parent environments, if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Switches 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ommas are now ignored while reading numbers on the command lin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in the comman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SCII:  Added /B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Beep:  Changed argument format--tone and duration value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d by spaces; argument pairs are now separated by comma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is required for the multiple command format.  The strict "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s" format is no longer required.  Added /B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echo:  /B Blink switch changed to /K to support multiple number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oldBoot:  Added the WaitFor, WaitTo and Verify sub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CoProc:  Corrected error identifying an 80486DX as "not installed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Pentium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PU:  Added Pentium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Device:  Changed format of the command to eliminate the confusing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es.  New SubCommands are Exist, List and Rename.  The /N and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es have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Env:  See environment changes above.  Added the Caps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KeyPause:  Corrected bug that would not return the desired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achineName:  Now correctly displays names with embedded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emory:  Corrected error that made the desired memory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operative.  Added environment output and desired memory compari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b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emory Main:  Now bases calculation on location of CFG's PSP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use:  Changed ErrorLevel reporting.  An error in the reference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d me ast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PrtScr:  Added ErrorLevel reporting for previous system PrtSc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VideoMode:  Added the option of setting the desired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WarmBoot:  See Cold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ed the Add, And, Convert, Div, DOSlocation, DOSstartup, Error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, Mod, Mul, Not, Or, Sub and X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1 --- 21 Ma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FileText:  Corrected bug that always returned string not present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C Case switch for case insensitive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2 --- 1 Jul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reat Bug Hunt:  Here is a whole bunch of stuff that I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 earlier.  Version 2.30 had quite a number of changes, perhap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.  I can only say that I have a much more systematic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ing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ed Internal Error checking.  This should never happen, but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s to end a little bit more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orrected display of messages during the /1B environment searc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orrected failure to display "Out of Environment Space"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orrected documentation about missing VGA command.  The comm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Note 1:  Corrected bugs in several commands which caused error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e not the last command on a line in Multi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Note 2:  Corrected bugs in several commands which always return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oldBoot:  Revised reboot method for 286+ processors.  The system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via the keyboard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DriveExist:  Not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DriveReady:  Not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DriveVolume:  Added testing for invalid drive desig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Env:  Corrected bug which put the Fill subcommand into a lo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d the Reset subcommand.  Fixed 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FileDTC:  Not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Left:  Notes 1 and 2.  Added the /C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id:  Notes 1 and 2.  Added the /C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Right:  Note 2.  Added the /C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oggle:  Corrected bug which incorrectly displayed lock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WaitFor:  Added ErrorLevel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WarmBoot:  See Cold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 End of CFG.DOC file  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