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- Vendor Distribu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before distributing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This software may be distributed by any disk vendor or BBS,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ade clear to customers that Shareware is not free softwar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not required in most cases, for exceptions se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ou may not modify any of the files, or remove my name or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files or documentation. None of the supplied files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dd to the disk any library information or relevant files a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If you forward a copy of your latest catalogue to me,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mailing list to receive the latest versions of 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when they become available. Please include a note indicat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dded The Gorin Desktop to you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For BBS distribution, please ZIP, LZH or ARJ this ENTIRE disk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.EXE within the archive. The SETUP program will automatically sens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has been decompressed, and install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This program must be distributed on one 720k or higher capacit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possible to distribute on 360k disks, although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demand this situation ma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 CD ROM collections: Permission is granted provided that the disk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indication of what shareware is, and the entire Desktop setup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ONE archive. Please contact me for the absolute latest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dispatched withou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: Rack Vending: WRITTEN PERMISSION MUST BE GAINED. Provided your packag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, permission will be granted. Please therefore send a sampl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ould be made available to th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: For the latest Shareware release, contact me directly, or download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hareware Support BBS on (0442) 891109 or (0442) 890807 (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atalogue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(Listings and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 Desktop v2.13: Powerful GUI for DOS. VGA &amp;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 Desktop v2.13: Powerful GUI system for DOS. 3d style GUI,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icons, supports wallpaper. Includes everything! VGA &amp;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atalogu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v2.13: A full graphical environment for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need for fast processors or multi-megabytes of RAM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 Desktop provides all the features you would expect in a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ch GUI system and many more to astound you - it re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elieveable that all this power only needs a XT mach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ly flies along on 286 and faster processors. Nothing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it on price, performance or features - order this disk to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mazed that all this is available from a UK author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, considering inferior products can cost twice as m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highlights include over 240 icons with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Windows icons, wallpaper files with paint and import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rogram groups, file manager, file viewer, ico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, terminal program, disk formatting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 music program for playing Amiga-style MOD files, screen sa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conization of many popular programs and much,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 for PC's which are used by computer novices or young childre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can operate a mouse, you'll be up and running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t all. Requires a hard disk with minimum 1Mb free, VGA Mo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or Colour display, and a mouse is recommended although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- so it's ideal for laptop systems. Now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Book feature, available directly from the desktop.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uthor as the popular Gorin's Organiser, catalogue number XXXX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rin Desktop is Copyright 1991, 1992, 1993, 1994 Neil G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OD is Copyright 1993 Paul Askew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