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ural Language Interpreter (NAT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duct of HaiMing Computing Group (HMC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Tutorial and User Manual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of MegaRogers project. Copyright reserved by Hai Ming Li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O KNOW NATLI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(NATLI version 1.0)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HECKLIST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NATLI WORKS FOR YOU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NATLI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ND HINTS WITHIN NATLI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S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Y DUTIES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NATLI (The Basics)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TANDARD COMMANDS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NATLI COMMANDS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ING NATLI YOUR LANGUAGE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ATLI COMMAND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NATLI A PERSONELITY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NATLI AUDIO OUTPUT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AN EXISTING SYMBOL LINKAGES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 SYMBOL OR SENTENCE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INFORMATION ON A SYMBOL OR SENTENCE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NATLI (EXPERIENCED PC USERS)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 SIGN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| SIGN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 SIGN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THE CAPTURED CLAUSE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YOUR SCREEN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MPT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OMPT INTERACTIVELY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NATLI ALREADY KNOW ?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ON NATLI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ATLI RESUARCH AND DEVELOPMENT..................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 FOR THE FAMILY'S PC EXPERT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 FOR NETWORK MANAGERS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 FOR SOFTWARE MANUFACTURERS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LORS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INSTRUCTIONAL SYMBOLS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 FOR DOS COMMANDS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NATLI COMMAND SENTENCES...................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LICENSE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'S BENEFITS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REGISTRATION FORM (version 1.0)....................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O KNOW NAT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stand for NATural Language Interpreter. Instead of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 language, NATLI lets you teach the computer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nguage. Simply enter in a word or sentence one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the computer what it means. Then, to perform a task,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ords. NATLI translates it for you into the prope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gives your computer the ability to underst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 you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breaks down the communication barrier between huma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. It provides the bridge between you and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is easy to use. It especially benefits users wh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time remembering compu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NATLI, your PC speaks only its own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TLI, you don't have to remember what the computer wa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remembers your words and translates them for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ill benefit most by using NATLI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customize a computer for other family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need very user-friendly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managers with large numbers of program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 of a Local Area Network (LAN). NATLI can hel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rack of programs and files on a large LAN. NAT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long names and manages its database with min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erformance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manufacturer who wants to make its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USER FRIEN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is more user friendly than a computer that speak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(NATLI version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 DOS or MS-DOS, OS/2, Windows NT or any operat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upports DOS Version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8088, 80286, 80386, 80486, processor or compatibl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3.3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AXP Alpha processor running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v1.0 requires 93K of conventional RAM. 640K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gabyte of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M drive is necessary to support the Fast Drive option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ATLI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TLI installation disk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LICOM.EXE   -- Contains all the NATLI(v1.0) progra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structures in 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SETUP.BAT     -- NATLI's entry point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LI_IN.EXE   -- NATLI's installatio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program will be ca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SETUP.BAT if NATLI is not already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.EXE    -- A good shareware de-compress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  -- Text file that tells you what to do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01.DOC      -- NATLI v1.x user's manual as an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-- NATLI software license/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NATLI WORKS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ciple goal behind NATLI is to eliminate the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by allowing natural language interpretation. "Teach me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am at your command" is the best way to describe its in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can be used by computer novices. There is only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sers need. When NATLI is running, simply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ord " REMEMBER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you tell NATLI what commands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ask you what you want it to remember. Just type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, group of words, phrase, or sentence you want. You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as simple as "SPREADSHEET" or even "SS" to as complex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want to use WordPerfect version 6 word processor to edit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f my Great American Nov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y have to define each message once. After you defin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NATLI will perform the proper actions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your personaliz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provides additional tools to let you do things your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perienced computer users (people who know DOS)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commands to allow you to setup and teach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 to work.  Some of these tools are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 (the shareware version). Many others are availab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 (the register version). You will get this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hen you send in you register form at the last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, please read the registration section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or in a file called REGISTER.DOC,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oday!  At the DOS prompt,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:\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riginal NATLI setup diskette in drive A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NAT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backup copy of your source disk and use this co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NAT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distributed in compressed format. YOU NEED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BATCH FILE TO UNCOMPRESS AND LOAD NATLI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creates several subdirectori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the correct files to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also modifies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adding the NATLI subdirectory (\FIFGEN) to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very simple. Put your backup copy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rive A and follow the step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Go to the root directory of your hard disk. To be su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the root directory, type CD \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A:\NSETUP and press &lt;&lt;Enter&gt;&gt;. The program tak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installation process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ctivity on your screen. NATLI is inst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 When your command prompt returns, instal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Reboot your system. You will get the NATLI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ND HINTS WITHIN NATLI</w:t>
        <w:t xml:space="preserve">     HELP AND HINTS WITHIN NATLI</w:t>
        <w:t xml:space="preserve">     HELP AND HINTS WITHIN NAT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ersions of NATLI have help screens built-in. 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, press the &lt;&lt;F1&gt;&gt; key. Help for the appropriate pa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will appea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NATLI, or from any of its functions, press &lt;&lt;Esc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regular backup of the NATLI system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   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FIFGEN\SYSTEM&gt; XCOPY *.*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ubdirectories contain the NATLI script files (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) and most of the necessary support inform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to remember your comman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important to keep at least one entire backup cop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ORY DU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log files which stores all unknown sentences enter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ATLI sessions. The file is named UNKNOWN.LOG 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FGEN\SYSTEM. Please check this file regularly and teach the un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s in this file to NATLI to prevent this file from getting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. It is recommended that you check it at least every two weeks and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below 15K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the file on hardcopy and use REMEMBER FACILITY if any sent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ardcopy should be added to NATLI's memory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NATLI (The Bas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 DOS prompt, type NATLI and press &lt;&lt;Enter&gt;&gt;.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(v1.0) --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al Language Interpreter - NATLI(tm)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 of HaiMing Computing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ed by (C) Hai Ming Lin NOV/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&lt;&lt;F1&gt;&gt; for HELP and &lt;&lt;ESC&gt;&gt; to quit input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pu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ress a key, your DOS prompt will appea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ATLI}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TANDARD COMMANDS</w:t>
        <w:t xml:space="preserve">     USING STANDARD COMMANDS</w:t>
        <w:t xml:space="preserve">     USING STAND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command to DOS that will bypaso NATLI, type the wor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ommand. If NATLI has been properly taught, then by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is not nec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o set the time on your computer, typ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in a command that is not known by NATLI, you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ssag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. I WASN'T TAUGHT TO RESPOND TO THIS SENT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PASS THIS SENTENCE TO DOS? (Y/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ype Y, the command is executed as a DOS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have NATLI automaticaly pass those unknow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S, you can do so by issuing this comm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ATLI TO PASS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turn to manual confirmation mode, you can issu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NATLI TO NONPASS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ATLI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existing NATLI commands are found in the Appendix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y NATLI command word or phrase, just type it in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Remember to include all necessary punc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 power of NATLI comes from creating your ow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your natural language (Engl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ING NATLI YOUR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each NATLI how to load your everyday programs. To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know how to execute commands at the DOS promp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, ask a person who knows DOS to set it up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's setup process consist of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  ACTION SYMBOL/OBJECT SYMBOL DEFINI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  OBJECT SYMBOL REFERENCE LINKAG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load NATLI and then do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ACTION SYMBOL/OBJECT SYMBOL DEFINI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ype REMEMBER and press &lt;&lt;Enter&gt;&gt;. NATLI asks you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it to remember at the "REMEMBER? -&gt;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ype a ~ sign followed by a simple keystrok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 the opera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LI creates this as a symbol and asks you to def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ype Y to open your DOS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Use this DOS text editor to create a script that st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ne DOS command per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each line with the @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When you are done, sav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OBJECT SYMBOL REFERENCE LINKAG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Type in the word or sentence which you want to u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he script you created in step 4 at the "REMEMBER? -&gt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Type the keystrokes you used in step 2 at the "MEANING? -&gt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(Remember to use a 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At the prompt "DO YOU WANT TO VERIFY/DEFINE THE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/N)", choose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now created and saved your first NATLI personalized comman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peat from step #6 to create more commands of the sam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finished, press &lt;&lt;ESC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more sentences for a previously defined command,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At the Remember prompt, type any combination of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t the Meaning prompt, type a previously defined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. Begin with a ~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ese two steps for each new sentence you want to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each NATLI how to start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   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ATLI}C:\&gt; RE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? -&gt; ~LOTUS_123_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meaning for symbol &lt;~LOTUS_123_EXE&gt;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OS editor opens and the following appears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rompt 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following. (The @ sign tells DOS not to ech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before execution. Instead of @ on each line, you ca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 on your firs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D\LO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file.  NATLI now knows how to start Lotus 123.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NATLI the phrases you are going to use to start Lotus 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    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? -&gt; Spread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? -&gt; ~LOTUS_123_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/verify meaning for &lt;~LOTUS_123_EXE&gt;? (Y/N)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and type in a new way to start Lotus 123.  Be sure to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nique key sequence the sam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? -&gt; Start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? -&gt; ~LOTUS_123_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hundreds of phrases  =  ~LOTUS_123_EXE  =  DOS scrip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with you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finish, press &lt;&lt;ESC&gt;&gt; to go to the DOS prompt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ATLI}C:\&gt; SPREAD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NATLI}C:\&gt; START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e will get NATLI to start LOTU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ATLI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sks you to enter a command sentence. NATLI sear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emory for instructions. If the sentence you typ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been taught, NATLI will perform th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ATLI}C:&gt; PLEASE LIST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ntence you entered is not part of NATLI's memory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appears. In addition, this unknown sentenc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ppended to file UNKNOWN.LOG in subdirectory \FIFGEN\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1 - If the sentence does not match any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in NATLI's memory,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I WAS NOT TAUGHT TO RESPOND TO THIS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2 -  If the sentence is incorrectly taugh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 are missing,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I CANNOT LOCATE THE EXECUTABLE AND CANNOT PROCE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NATLI A PERSONE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l life, most us would feel more comfortable when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greets us the way our friends and family do. You can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iendly messages when you create and edit your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cho command before each message statement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 Loading Spreadsheet. Pleas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Rem   (Type your DOS command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 Thank you for using NAT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NATLI AUDI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vailability of sound cards today, it is very eas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riendly audio greeting for every NATLI comm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For example, a Sound Blaster (tm) card comes with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AY.EXE) that speaks text sentences through its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 voice greet the user, use the following stat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file that starts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rompt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:\SB\SAY "PLEASE WAIT WHILE I LOAD THE SPREADSHEE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:\LOTUS\123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:\SB\SAY "I HOPE YOU ARE HAPPY WITH MY SERV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audio input of your sound card to record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own voice. When you run NATLI commands, you ca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end prerecorded messages to your sound card. This pro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ier results than the SAY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AN EXISTING SYMBOL LIN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a list of all sentences which are tied to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ymbol to start Lotus is ~LOTUS_123_EXE.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ways are there to start Lotus 123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prompt,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ATLI}C:\&gt; Search for the use of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 SENTENCE USING SYMBOL? ~LOTUS_123_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entences associated with  ~LOTUS_123_EXE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nput is not an instructional symbol,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, SEARCH PATTERN MUST BEGIN WITH A SYMBOL WITH ~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mbol entered does not exist in memory ban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YMBOL HAS NULL VALUE, NO COMMAND USES THIS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 SYMBOL OR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ymbol or a sentence is no longer need, you can remov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ATLI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{NATLI}C:\&gt; prompt, do either of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FORGET A SYMBOL. and press &lt;&lt;Enter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FORGET WHAT? &gt; will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symbol or sentence exactly as it will b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ATLI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mbol or sentence is foun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ssage 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E KEEPING DONE, SENTENCE FORGOTT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ntence is not in NATLI's memory, the follow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RY, THE SYMBOL/SENTENC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INFORMATION ON A SYMBOL OR SENT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"WHAT DOES NATLI ALREADY KNOW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WITH NATLI (EXPERIENCED PC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nderstand this chapter, you need a working knowledge of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command has two parts - the command part and a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. You enter the command and follow it with a list of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For example, to copy a file with DOS you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llowed by two parameters, the source file specifi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 file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Parameter 1         Parame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    C:\file.txt         a:\word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allows you to use part of your sentence as parameter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destinated command. NATLI uses the following sig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 parameters. When you enter one of these signs, pu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single quote ( ` ) in front of the sign. This indic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that signs follow has special meaning. Otherwise, the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e will be treated as regula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Use an "at" sign to capture the command's parameters par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Use a vertical bar (or broken vertical bar in some mach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pture both command and its parameters fro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equence. Ready them for the purpose of bypassing NATL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control and go to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Use a caret to capture variable data within a sentence/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and use that captured data to trigger an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@ sign (AT) is use to trap only the parameter p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ill NATLI react to this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ATLI detects this sign in a template, it will put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keystrokes as parameters for the destinated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Using the @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we want to open a specific WordPerfect wor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W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is the nam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reate a key sequence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~WORD_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~WORD_PERFECT crea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meaning for symbol &lt;~WORD_PERFECT&gt;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Y to start your DOS text editor. Type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quence to start up WordPerfect. Use the DOS symbo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(%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sequence lets WordPerfect read the name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template that will use this instructional symbol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: WORDPERFECT`@~NULL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: ~WORD_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O DEFINE/MODIFY &lt;~WORD_PERFECT&gt;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N because you don't want to change the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template to open a WordPerfect document,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ATLI}C:\&gt; Wordperfect c:\wpdocs\document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starts WordPerfect and loads the file DOCUMENT.WP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WPDOCS subdirectory of your C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|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tical bar is used to trap both a command and its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given key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NATLI react to |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@ sign, when NATLI detects this sign in a templat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 the rest of the keystrokes as a command with parameter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using the |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? -&gt; DOS`|~NUL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? -&gt; ~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meaning for symbol &lt;~NULL&gt; (Y/N)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up a DOS shell, you don't need an action, so ~NU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tell NATLI to simply skip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do a DOS function, such as MEM (to find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tatus), you perform a DOS shell command by typing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MEM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^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ready to create a key sequence that will cap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s for you. Clauses that you can later use to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you must use the ^ sign in your template. Then ident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you want to do whenever this clause is detected. In the fu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ATLI or your application sees a sentence which contain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use, the appropriate action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NATLI react to ^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NATLI detects the ^ sign in a template, it will p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token(a chain of keystrokes containing no space charac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uble quoted string containing a space character) into a file inde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^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a Caret in You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Define a symbol to identify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efine a processor for the captured variables/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Example of what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? -&gt; ~INFO_DATA            (* Allocate a symbol from NATLI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meaning for symbol &lt;~INFO_DATA&gt;? (Y/N)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? -&gt; ~PROCESS_EXE          (* Define its purpos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~PROCESS_EXE" creat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meaning for symbol &lt;~PROCESS_EXE&gt;? (Y/N)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ditor to create a file which defines a progra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Save the file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? -&gt; THIS PHRASE HAS `^~INFO_DATA^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? -&gt; ~PROCESS_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/verify meaning for &lt;~PROCESS_EXE&gt;? (Y/N)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CAPTURED 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rompt {NATLI}C:\&gt;, type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hrase has "ANY CLAUSE YOU WANT"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 you typed in place of "ANY CLAUSE YOU WANT"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tured and placed in a file indexed symbol ~INFO_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ICE THE (") THAT ARE USED, THIS IS BECAUSE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RE USED. IF THE PATTERN  IS WITHOUT SPACES I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") IS NOT NECCESS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 then calls and executes the commands def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_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EXE is a machine executable that will proces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ped in to the file in /FIFGEN/SYSTEM/VAR/XXXX.S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XXX is a unique file index number tracked by NATLI. To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you must use NATLI's memory browse Facility.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underneath the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YOU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different variables at this time, their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llow and they must all be set every time when one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    --    Tells NATLI to turn the NATLI indicator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user will always know they are in NAT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    --    Tells NATLI to show the count of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s this user had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P    --    Tells NATLI to show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/-   --    They are toggles to turn the option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--    This can be replaced by any text you p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e in your prompt. If spaces are to be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xt, (") should be use at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prompt of the main screen with the follow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arrangements are not critical her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               What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path prompt OFF      SET PROMPT TO "$N+$P-$M+&gt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path prompt ON       SET PROMPT TO "$N+$P+$M+&gt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can track the number of commands it has executed from the ti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ommand counter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                   What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n command count         SET PROMPT TO "$P+$M+$N+&gt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off command count        SET PROMPT TO "$P+$M+$N-&gt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prompt interactivel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ATLI}C:\&gt; Se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will appear to let you set the promp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creen can be set to any of the 16 valid colors. Use the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and the col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                    What you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the text color         SET TEXT COLOR TO &amp;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background             SET BACKGROUND COLOR TO &amp;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color names are list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NATLI ALREADY KNOW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has three components -- Sentence; Sentence Templa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al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Sentence is a chain of characters that contains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Sentences are command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Sentence Template is a chain of charac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entence filtering information. NATLI uses a sent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to handle a sentence that matches all template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Instructional Symbol is a chain of charact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with a ~ sign. There are three types of instruc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ariable symbols are used by both you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to stor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System symbols are used by the system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Executable symbols are used by you when you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user defined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manipulates vast numbers of these symbols to perform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 sentences and instructional symbols are lis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. Some examples of existing sentences, along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, are covered o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specific listing of sentences which already exist in NATLI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ATLI}C:\&gt; SEARCH FO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then asks you for a character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?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string of characters. The DOS wildcard symbol *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ook for the symbol ~EXE_TO_LOAD_SPREAD_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     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FOR? -&gt; *SPREAD*SHEE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mbol ~EXE_TO_LOAD_SPREAD_SHEET exists, it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s system ID. All NATLI symbols, with both SPREAD and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number of characters in between, will appear o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D for each will be listed under each foun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earching for a sentence, omit the (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 number shown is found in two sub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FGEN\SYSTEM\VAR or \FIFGEN\SYSTEM\EXEC\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ON NAT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is a portion of a project that I have been working 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 years. Its core driver is a state-of-the-art database eng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capable of finding a single search pattern in a po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ons of bytes in fractions of a second. NATLI can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the key sequence translation and perform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NATLI lets you define an unlimited number of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for each command. Here we refer to them as SYMBO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ARE USE TO TRACK A FILE O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ENCES ARE USE TO LINK TO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accommodates a wide variety of user styles and language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time, NATLI's primary function is to locat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 at super speed and act on the definitions. It oper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ely on slow media such as disk. Although; if the pe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improves, the performance of the search impro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is protected under United States Federal copyright la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x is shareware. You are encouraged to freely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your friends free of charge. All concepts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 a try -- you have nothing to lose and much to gain!!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it and find it useful, then register and ge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of a registered user, including upgrades.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s a NATLI user, you will receive a registered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(version 2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increased speed, and you have enough RAM, upgra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(version 2.0). You will be impressed with its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ime. NATLI version 2.x and higher is NOT SHAREWAR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ATLI RESUARCH AND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version of NATLI is not yet bug free. We hav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best to have NATLI perform correctly; however, we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ise per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eatures are 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bits memor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text command launch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and parameter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ATLI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bits memor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emory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ATLI Version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scanner to simplify sentence and symbol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AT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features to better natural language interpre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difference between version 1.x and 2.x is v1.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hareware and v2.x is commercial package. They a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the same functions so it is not crippled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v1.x supports 16 bits memory access so memory siz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p to 32768(app. 1000 natural sentences can be manage)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2.x and up can support up to 2 billion(app. 50 mill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atural sentenc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 FOR THE FAMILY'S PC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C expert at home, NATLI offers you a tool set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at your family's computer anxiety. If you know their ha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sonalities, you can teach NATLI to su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 FOR NETWORK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TLI on your network, you can eliminate complex menu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nage and operate the world's friendliest network with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locate or remove a service at any time.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 symbol and everything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NATLI to index everything with meaningful lo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S FOR SOFTWARE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ATLI to your products and eliminate confusion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You can anticipate and respond to typical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Best of all, you can build an expert syst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al language to support y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TLI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uses a set of symbols to set up to 16 scree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LIGHT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LIGHT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LIGHT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LIGHT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LIGHT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LIGHTMAGEN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DARK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YEL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INSTRUCTION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uses these symbols to manage its functions. These symb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meant to be used by command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ll value or zero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creen outp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ows status of root disk in u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SHOW_ROOT_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ow status of fast ram disk in u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SHOW_FAST_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ow status of built in memory cache in u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SHOW_CAC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yet activa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SHOW_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 NATLI command line promp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SET_PROMPT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s screen background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SET_BACKGROUND_COLOR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s screen text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SET_TEXT_COLOR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 contains memory bank path and 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uilt in MEMORY BROWSER FACIL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MEANINGS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s uses by REMEMBER FACIL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REMEMBER_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REMEMBER_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REMEMBER_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REMEMBER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cutable symbol for REMEMBER FACIL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REMEMBERS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cutable symbol to reset command co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RESET_CMD_C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s use by the NATL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THINK_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THINK_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THINK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 use by NATL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TRACE_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TRACE_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cutable symbol to set screen text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TEXT_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cutable symbol for Turbo Pascal Compi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TURBO_PASCAL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cutable symbol for SEARCH FOR SYMBOL USAGE FACILI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NATLI_WHICHS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 use by NATL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WHICH_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WHICH_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WHICH_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instructional symb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cutable symbol for FORGET FACILIT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FORGETS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ymbol use by NATL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FORGET_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FORGET_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FORGET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BATCH_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BATCH_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BATCH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 contain background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BACKGROUND_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 contain prompt str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PROMPT_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cutable symbol for command line hel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HELP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cutable symbol for listing all symbo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LIST_ALL_SYM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cutable symbol for listing all command sentenc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LIST_ALL_CMD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 contain sentences not known to NATL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LEARN_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cutable symbol for the title copyright sc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COPY_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ecutable symbol to clear scre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CLR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ines the screen saver idle activate time in secon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NATLI_DEFAULT_IDLE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 FOR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EDIT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E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DIR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DEL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DOSSHELL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D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MEM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MOVE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M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TYPE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CHDIR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CHKDSK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COPY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C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XCOPY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X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SETVER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S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FORMAT_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F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A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B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G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H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I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J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K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L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N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O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P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Q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R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U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V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W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Y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DOS_Z-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NATLI COMMAND SENT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COLOR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COLOR `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`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`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`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KDSK`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`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`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`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`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 `^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ET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SH TO LOOK UP A MEANING OF A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SH TO SEARCH FOR THE MEANING OF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SH TO FORGET A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NT TO LOOK UP A MEANING OF A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NT TO SEARCH FOR THE MEANING OF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ANT TO FORGET A `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L SYMBOLS TO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L COMMANDS TO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L COMMANDS WHICH USE SYMBOL `^ TO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UP A MEANING OF A `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NATLI Command sentenc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`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`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I LOOK UP A MEANING OF A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I SEARCH FOR THE MEANING OF A `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UBCON`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LIST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ORGET A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TELL ME ABOUT YOUR COPY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MEMB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T BACKGROUND COLOR TO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SET TEXT COLOR TO `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`^ `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MEMORY TO `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ROMPT TO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VERIF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VERIFY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ACKGROUND COLOR TO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EXT COLOR TO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THE USE OF A SYMB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M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`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K `^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COLOR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`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MEMORY `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`^ `^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COPY`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is not and has never been public domain software, nor i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censed users are granted a limited license to use NAT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x on a 90-day trial basis for the purpo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ing whether NATLI version 1.x is suitable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The use of NATLI version 1.x, except for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-day trial, requires registration. The use of unlicens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ATLI, outside of the initial 90-day trial, by any per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, corporation, government agency or any other ent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user license permits a user to use NATLI only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mputer. Licensed users may use the program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but may not use the program on more than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may modify or patch the NATLI executable files in any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decompiling, disassembl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reverse engineer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mited license is granted to copy and distribute NATLI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x only for the trial use of others, subject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LI must be copied in unmodified form, comple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this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machine-readable NATLI documentation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each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LI may not be distributed in conjunction with 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ith out a specific license to do so from Hai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in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ee, charge, or other compensation may be reques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, except as autho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of electronic bulletin board systems (sysops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NATLI version 1.x available for downloading only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nditions are met. An overall or time-dependent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se of the bulletin board system is permitted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a specific charge for the download of NATLI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of user-supported or shareware software appro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may distribute NATLI version 1.x, subject t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, without specific permission. Non- approved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stribute NATLI version 1.x only after obtaining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HaiMing Computing Group. Such permi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granted. Please write for details (enclo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). Vendors may charge a disk duplication and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, which, when pro-rated to the NATLI version 1.x product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ceed eight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ofit user groups may distribute NATLI version 1.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the above conditions, without specific per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rofit user groups may charge a disk duplication and hand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, which, when pro-rated to the NATLI version 1.x product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ceed five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iMing Computing Group. guarantees your satisfaction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for a period of 60 days from the date of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f NATLI (version 2.0) register version.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atisfied with NATLI within that time period,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n useable condition to the place of purchase for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iMing Computing Group warrants that all disks provided ar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efects in material and workmanship, assuming normal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eriod of 60 days from the date of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iMing Computing Group warrants that the program will perfor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antial compliance with the documentation suppli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roduct. If a significant defect in the produ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he Purchaser may return the product for a refund. I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will such a refund exceed the purchase pri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PROVIDED ABOVE, HMCG DISCLAIMS ALL WARRANTIES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BUT NOT LIMITED TO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WITH RESPECT TO THE PRODUCT. SHOULD THE PROGRAM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, THE PURCHASER ASSUMES THE RISK OF PAYING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ALL NECESSARY SERVICING, REPAIR, OR CORRECTION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IDENTAL OR CONSEQUENTIAL DAMAGES. IN NO EVENT WILL HMCG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FOR ANY DAMAGES WHATSOEVER (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FOR LOSS OF BUSINESS PROFITS, BUSINESS INTERRUPTION,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USINESS INFORMATION AND THE LIKE) ARISING OUT OF THE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ABILITY TO USE THIS PRODUCT EVEN IF HMCG HAS BEEN AD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product for any period of time constitute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of this agreement and subjects 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is a registered trademark of Intel Co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PC/XT, PC/A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MS-DOS, and Window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(tm) is a trademark of HaiMing Computing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'S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enjoy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40% off the manufacturing price tag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Free bug fix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ree e-mai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inted copy of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Get on the mailing list to insur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60 days money back gua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ntact HM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name: Hai Ming 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643, New Haven, CT, 06525,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Email address: 73541,1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ontact: (203) 387-4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number: (203) 387-45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 REGISTRATION FORM (version 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 ST: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______)_______-____________ Countr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LI(ver 2.0) Per Copy Price      # Copies  Total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    ============        ========  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opy         @ $125.00 (US)       ________  __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9 Copies     @ $115.00 (US)       ________  __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49 Copies   @ $100.00 (US)       ________  __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-99 Copies   @ $90.00 (US)       ________  __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-up Copies  @ $85.00 (US)       ________  __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ign air sh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cept Canada) @ $10    __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_______________________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 (Circle one)          5 1/4                  3 1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your copy of NATLI(tm) version 1.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nclose a check payable to : Hai Ming 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Ming Computing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6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Haven, CT, 065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llow 2 to 4 weeks for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