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ORNSOFT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TTRIB2 -    Replacement for DOS's attribu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LEDATE -   Deletes the file date from the FAT table &amp; DIR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EXT2LAN -   Converts a text file into a source code fil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or to compile.  Currently supports Modula-2,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IC &amp; DOS's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EXT-BAS -   Converts a text file into a BASIC source code fil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dit or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TW -        Calculates payroll checks.  Currently based on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Indiana, with user registration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ized to the user's needs &amp;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FM -        This program is a complete FAT file attribute byt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ipulation program, deletes file dates from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entry, gets file information from the FA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ore.  Select from the menu of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may be special ordered to fulfill specia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user.  Call or writ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-      With the ANSI.SYS device installed in your CONFIG.SY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you can change the foreground, background col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 set the text character attribute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e menu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SHELL -    A shell-program which will run another program,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to DOS, etc. This was designed to run those anno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command-line only programs (which I especially h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-TOOL - The ultimate toolbox from Thornsoft Softwa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combines RTFM, TEXT2LAN, with CONTOOL (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ipulation program) and PRNTOOL (which us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format to send control codes to your printer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gistration of MASTER-TOOL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st version of MASTER-TOOL as well as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-alone modules which compose MASTER-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de especially for C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M -        A shoot the creature game. Best on a fas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R -       A program that lets you type in a message an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-     A program that let you type in the coded mesag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deco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HOW -    Shows a pre-mad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EDIT -    A program that lets you make and edit pic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NOUN -    A program that lets you change words differ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an be pre-sa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-        A game in which you try to collect all the fuel barr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SS -       A game in which you try to fill the glass exa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EOR -      A graphics picture that shoots meteors at a 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ws-up parts of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NG -        The old fasion Ping Pong game in plain or oppos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LOW -     A graphics picture that spins arou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HIGH -    A graphics picture that spins around lines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ter revolution(crisper pic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ally Ord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de especially for C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-       A program that helps randomly pick a code for Nintend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 Genie;Cost $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-        A program that shows draws lines across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show a some what light show;Cost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-BAS -    A program that converts a file made by DRAWEDIT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) to a Basic file;Cost $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CGA -    A game where you shoot at another player(from 0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rs) to destroy(for CGA monitor);Cost $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GA -    The same as FIGHTCGA, but for EGA graphics;Cost $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KPACK -    A package that includes BLOKEDIT, BLOKSH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K-BAS. Use ASCII blocks to make a picture;Cost $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PACK -     A program that lets you draw pictures by the pixe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and change them to basic files;Cost $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 -       A program that takes a picture you draw an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read out into a 3D illusion;Cost $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VEPACK -    A program to make simple and short movi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by using pixels. You make it fr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me.;Cost $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VEPAC -     A program just like HMVEPACK, but small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less constructive than HMVEPACK;Cost $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-       A program that draws laser shots around the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four corners of the screen;Cost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VEPACK -    A program to make just like HMVEPACK, but us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Cost $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 -        A game in which you go through rooms without runn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ime and without running into walls;Cost $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-        A game like Donkey Kong, but there if no Donkey Kong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mmer, no ladders, and no repeating levels.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t &lt;TAB&gt; to change the apperance of a level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oid the barrels, and try to reach the top;Cost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    For $1 I will send you an example for PIXPACK,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MVEPACK, or HMVE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with registration($35) - A program in which you can 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D cup(please specify monitor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