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10 will toggle the blink bit, or enable/disable grey summing on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ing the blink bit off will allow you to use colors 8-15 (dark gr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 white) as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grey summing will put your display in a sort o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mode, changing all colors to corresponding shade of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0x10 -G    enable grey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    disable grey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B    Blink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b    Blink b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0x10 is the BIOS interrupt used for video functions. (HE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