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R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Sets color attributes on colo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(1)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Aurora [Foreground Background 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ora Borealis is a screen color attribute utility which is us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background and border colors for RGB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QUIRES THAT ANSI.SYS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dvantage of Aurora is that it can be used for user friend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Format 1), and can be used as a command line processor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(Forma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is b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- Blue              [5]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- Green             [6]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- Cyan              [7]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] - Red               [8] -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"0" will bypass the attribu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example will call call up the comp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UR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assign a foreground of whi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of blue, and a border of cy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URORA 7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This release of AURORA is version 1.0, Copyrigh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uddy Duck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contact Ruddy Duck Software at (603) 893-1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