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ENHANCER series of programs BORDERS.COM  Ver. 2.5, Feb 22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</w:t>
        <w:tab/>
        <w:t>I. B. Miller</w:t>
        <w:tab/>
        <w:t xml:space="preserve"> 1984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of value and use it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ibution ($15.00) suggested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test version of the ENHANCER programs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25.00 plus $10.00 for Disk,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:  Enha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31 Otonabe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owdale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2M-2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s is a program which sets a border color &amp;/or graphic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on either the regular or enhanced color card on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rupt chosen by the user. The user selected border color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us relatively permanent despite the efforts of commercial programs to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or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work with the regular or enhanced color card and mos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to my knowledge, it uses DOS functions properly as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:</w:t>
        <w:tab/>
        <w:t xml:space="preserve">   BORDERS BH,P#,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indicates a border color change is coming and H is any hex digit (0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dicate the desired border color or H can be the let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program off ( border color is also graphics backgrou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indicates that a palette is to be forced for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he palette to be used (only 0 or 1 are allow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if letter o is entered palette forcing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s to indicate another interrupt is to be used rather than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09 while HH is the  Interrupt number to be used. Not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installation I is ignored as it is not possible to put b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vector &amp; be sure that no program further down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has stolen my vector - which could hav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bvious reasons the user is totally responsible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etermining that it is suitable for use by him, and h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 warranty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permanent unless the program doesn't use DOS fac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anner and/or sets borders enthusiastically.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1C as the Interrupt to use will us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ven though BORDERS.COM is about 3K long most of this 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initial display, provide help and to install itself. This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then discarded leaving only the less than 128 bytes,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borders and palettes at the desired color, still in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which can be selected for bord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. Black</w:t>
        <w:tab/>
        <w:t xml:space="preserve">    8.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. Blue </w:t>
        <w:tab/>
        <w:t xml:space="preserve">    9.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Green</w:t>
        <w:tab/>
        <w:t xml:space="preserve">    A.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3. Cyan </w:t>
        <w:tab/>
        <w:t xml:space="preserve">    B.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Red</w:t>
        <w:tab/>
        <w:tab/>
        <w:t xml:space="preserve">    C.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Magenta</w:t>
        <w:tab/>
        <w:t xml:space="preserve">    D.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Brown</w:t>
        <w:tab/>
        <w:t xml:space="preserve">    E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 White</w:t>
        <w:tab/>
        <w:t xml:space="preserve">    F.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Interrup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.  tim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very good way to defeat even the most stubbo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peoples programs that insist on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r choice of border colors. unfortunately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thing 18 times a second &amp; has a fai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.  keybo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lowest overhead way of doing thing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rogram that actively destroys borders will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ype something every once in a while to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sen color. Most programs dont bother to destroy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than once or twice so it is useable and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gligibl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choice is the Keyboard interrupt as it has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nd most other programs will co-exist with it. If you fin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ances of the border and palette chosen by you then go to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ough at 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 or suggestion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ither at Home in the evenings at</w:t>
        <w:tab/>
        <w:t xml:space="preserve">       (416) 226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following BBS's   PCanada(pc-1266)   (416) 751-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GV-BBS        (416) 673-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