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W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5 by Scott W. K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BWVI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VID is an acronym for "Black and White Video".  It is used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vely to correct problems surrounding the use of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s with the CGA (Color Graphics Adapter) card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haracterized by "fuzzy" or unreadable screen display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olor graphics board in you system, and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ck and white monitor, then you need this program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BW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OS prompt, simply key in  BW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Screen Cleaning may be invoked by pressing Al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simultaneously.  Pressing them a second tim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leaning.  BWVID will beep the speaker twice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ing begins and once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BWVID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VID uses two different methods to correct fuzzy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s called "Filtering" and the second is "Screen 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BWVID is invoked, filtering is always present.  Screen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turned on or off at the us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VID interposes itself between the program that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BIOS programs to modify display requests for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each time a request is made for a particular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screen, BWVID steps in and changes the reques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 that BWVID follows to make this change is st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eground and background are the s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black or white THEN leave them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they are another color so force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reground is black OR background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force "Re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force "Normal Vide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video is defined as White charac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video is defined as Black characters on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chnique will remove the fuzziness associated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programs that may be run.  Once install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s passively in the background and filters all color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m as necessary, you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l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class of programs for which Filtering will not 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 reason that these programs do not use the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Instead, they write directly to video themselves.  BW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ing never gets a chance!  In general, they do thi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VID provides Screen Cleaning to remedy this addition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the price to pay for this remedy is the very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trying to achieve.  But, when faced with be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use the program because the screen is unreadable,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 in its speed doesn't seem so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is important though, and that's why BWVID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ption of turning Screen Cleaning on or off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ssence, Screen Cleaning proceeds along after the deli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 and cleans up its mess.  It does so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lement displayed on the screen and correcting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Screen Cleaning, you need only press the Alt-Prt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.  BWVID will announce that it has begu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ing with two short beeps of the speaker.  Screen Clea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urned off by again pressing the Alt-PrtSc keys.  BWV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 that Screen Cleaning is no longer being perform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eep of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DEMO.COM is included to demonstrate Screen Cleaning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stall BWVID, then type SCDEMO and follow direc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Screen Clean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BWVID can't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leaning always works.  It will always create a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ad and understood.  But some problems exist i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ing is requested while in a GRAPHICS mode.  Th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graphically orient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ppens because some programs (especially games)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o be exactly the way they left it when they nex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creen Cleaning modifies the display withou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strange things can happen.  As objects move, gh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bjects can be left behind.  If this happen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to panic, as only the screen is wrong.  No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.  To remedy, you simply turn off Screen Cleaning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.  For this application, Screen Clea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t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to be useful, you may ex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ion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W. Killen        P.O. Box 27012         Austin Texas 78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pecial needs or problems with this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to discuss them.  I can be reached at the above addres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 76703,734, or by telephone at 1-512-836-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ribute, you will receive, by return mail,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isable the monetary request each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