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Color Enhancement for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04 Deer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engo, IL 6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2457,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2457.15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s a utility to set the text mode colors to any of the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colors on a VGA system.  Color allows the 16 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order color to be edited and saved.  Up to n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can be saved in a single file or is the COLOR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ets can be loaded from the DOS command line or, i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as a TSR, loaded automatically whenever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switches 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ay be used and distributed freely.  The most rec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of Color is available on 5.25" or 3.5" disk by sending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ddress above.  The WASM source code is available for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is for personal use and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syntax of Col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mm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s vary depending on the command.  If n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a LOAD command is performed.  A lis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isplayed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EDIT [y [z]]   edi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[x]            load 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LOAD [y [z]]   load 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AVE [y [z]]   save cur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DEFAULT        load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RESET          load resid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UPDATE         update resid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NSTALL        install a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ENABLE         enable resid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DISABLE        disable resid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saved color set (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saved color set or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= saved color set within filespec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saved color set.  This command loads one of the n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ets saved in COLOR.COM.  x is the set number and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 range 1 to 9.  If x is absent, the first color se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default color set.  This command loads the default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resident Color.  This command prevents a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rom resetting the color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EDIT [y [z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displayed colors.  This command opens up a window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individually edit the 16 text color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color.  The edit screen consists of a box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lors displayed in the center, the load and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long the top edge, and the red/green/blue intens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es of the selected color at the bottom.  Note that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able to see the colors that are the same or clo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ground color.  Use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color you wish to modify.  The last color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s the border color.  Use the TAB key or the hig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ed letter to select the which hue (red, green, or b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change.  The up-arrow or plus key will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nsity of the selected hue by one.  The down-arrow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s key will decrease the intensity by one.  The page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age-down keys will increase and decrease the inten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en.  The minimum intensity is 0 and the maximum inten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63.  All color changes take place immediately. 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commands are displayed on-screen and are run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letter.  "Default" loads the default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, "Load" loads color set specified by the argu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ave" saves the color set specified by the arguments, "Qu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s the editor with the current colors active.  The ESC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s the editor but restores the original colo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for EDIT specify the color set used by the Loa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ommands.  A color set is not loaded or saved by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command is specifically requested (by pressing 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).  See the LOAD command for a description of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resident Color.  The command allows a resident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et the colors when a text mode is entered.  The EN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normally be used after the DISAB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NSTALL [y [z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Color as a TSR and load a saved color set. 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feature is automatically enabled.  Color uses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300 bytes of memory as a TSR and can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once it has been loaded.  If you get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nnot install, multiplex number in use"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ch Color to run it as a TSR.  See the LOAD command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INSTALL arguments and the end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for a description of how to patch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LOAD [y [z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saved color set.  This command loads a saved color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set may be in COLOR.COM or in a separate fil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is a number in the range 1 to 9, y is assumed to be a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umber within COLOR.COM, otherwise y is assumed to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  If y is a file name, z is the color se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at file.  If the color set number is absen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olor se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resident color set.  This command loads the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a resident Color.  RESET is useful in resto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ustomized colors when they've been changed by a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esn't change video modes.  Color only restor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automatically when th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AVE [y [z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displayed colors.  This command saves th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  See the LOAD command for a description of the arg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s.  Note that the *displayed* colors are saved,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stored in a resident Color.  The displayed color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set by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displayed colors to the resident color set.  This 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d copies the displayed colors to a resident Color. 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ly useful if another program has changed the colo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keep tho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first color set in COLOR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first color set in COLO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EDI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currently displayed colors.  A Load comman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editor will load the fifth color set of COLOR.C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ve command from within the editor will save the fif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et of COLO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LOAD 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 first color set of the file 'mycolo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NSTALL mycolor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Color as a TSR and load the ninth color se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'mycolo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a resid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has the largest effect on applications that use many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.  DOS only uses a single color by default, b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oad ANSI.SYS, you can use multiple colors in your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some command line enhancers (like my own, Tod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set the colors of your input line separatel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text 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r set designed for a specific application may not be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ptable for other applications.  You might want to set up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ual color sets for several applications, or use a singl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ut only make slight changes to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the message "Cannot install, multiplex number in us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lor seems to cause the system to crash, another TS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olors' default multiplex number.  In this situation,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patched before it can be installed.  The multiple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atched with the included batch program PATCH.BA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color.com E10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x' is the new multiplex number and must be a hexadecim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ange C0 to FF.  The default multiplex number is D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firm standards for resolving multiplex number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cts, so if the new number conflicts, just try agai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umber.  Note: the DOS DEBUG program must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ath to run PATCH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MANUAL ARE DISTRIBUTED "AS IS" AND WITH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WHETHER EXPRESSED OR IMPLIED.  BECAUSE OF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R REFUND OF 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