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ze (cursor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hanges the size of the cursor including tur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Valid input is a value of 1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ames huckab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621-A Frase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lingham, WA 98226-2473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6) 671-2868 (voice, Pa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