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CURSR.DOC comes from the Aug 6, 1985, issue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(p.217).  The source code in Pascal is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tility, you call up the program and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ar and the low bar for the curso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line for the cursor may be set at 0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7 (color or composite monitor) or 13 (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Pascal, you can take the procedure from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 above and install it in any of your Pascal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ariable curso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roblem Solver (916) 457-0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