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gend"  calligraphic Arabesqu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.ega   Screen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.fnt   Bas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  use    this    font,     you   need   the   Duke    Lo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oadfont.exe)     or    some  other  EGA  screen  font   lo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uch as Egafont.exe of the Shannon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 original   "Legend"     was   designed   in   the   1920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  a  specialty   font.       "Legend",   like some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namental  fonts,    was  not   designed  to  be  legible    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    consisting     only    of      capitals.       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  only   of   capitals will  be  difficult   to 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 capital    letters   in  this  EGA   screen    font  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orted    because    of   the   limitations   of    the    E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 matrix   (8x14.)     In  printer's  "Legend", 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s   are  much wider.     Additionally,    even 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   produced   by printing   presses,    "Legend"  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 normally   displayed   in anything smaller than  16 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.    The  user  might  try  editing  this  font  (by, 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ing  the  size of the small letters)  if you find  it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icult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iddish" calligraphic yiddis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ont  was created using Duke University's  "Hebrew"  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Yiddish"   retains  Duke's Hebrew characters but goes  one 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 in  adapting  the  Hebrew characters  for  dual  us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ish  letters.    Thus,  text in both Hebrew and  Yiddis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produced  with this screen font.   People who  actually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brew  may  find  documents  written  in  this  font  conf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may find this font a little difficult to rea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Paul McCarthy, Pacific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