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downloaded from the QMODEM BBS public node as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cumentation.  When executed, the file will cause th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equipped system to display 80 columns and 60 line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80 X 25.  Some programs work well with it, some ignor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were tested, and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Ver 2.4.2.  QMODEM Ver 2.3.  dBASE III +.  Timel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EDWIN Ver 1.5B.  Norton Utilities Ver 3.10. DESKTEAM Ver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 Ver 2.33 will start in the 80 x 60 mode, but will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er 1.15 and LOTUS 1 2 3 Ver 2.01 igno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t is a nice little utility to put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n will normally 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