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"flashes" a message in large letters on the screen.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useful in batch files when you really wan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your way around FLASH without my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  You can just load the program from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FLASH is to specify a file nam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LASH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FLASH will read the contents of ANYFILE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text file) and display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Shareware.  Please choose "information" from the F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