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NT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 Heigh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E. Meyer, 19 Ma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EGA or VGA compatible video adapter; DOS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C&gt;FONTHT            gives instructions, version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       C&gt;FONTHT nn         changes to font height nn (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FONTHT 0 or OFF   reverts to normal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FONTHT ?          displays current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people are aware that EGA/VGA systems can provide both a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line text screen and a "compressed" mode (43 lines on EGA, 50 on VGA)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ideo adapters are actually capable of a wide range of font siz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se are only two examples.  Here is a table of th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by FONTHT; the character height is given in "points" or sca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"standard" combinations are marked with aster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TEXT LINES               FONT      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ON EGA  ON VGA            HEIGHT    ON EGA 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50      57                14        25 *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43 *    50 *              15        23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8      44                16        21      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35      40                17        20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31      36                18        19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29      33                19        18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26      30                20        17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ften useful to see as much text as possible on screen at onc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point font can display an entire page full.  On the other hand,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uch as the 20-point font, are very easy on the ey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ize is the best compromise for your compu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usefulness of FONTHT depends on the abil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software to adapt to nonstandard screen sizes.  Some old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imply assume the screen has its standard 25 lines; they wo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ewer lines, and will ignore any extra.  Programs that (re)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will wipe out any font selected with FONTHT.  You will simp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to determine compatibilit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DOS itself will show a few quirks; for example, the TYPE and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not use any screen lines beyond 25.  If you have an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stalled, you can fix the CLS problem simply by adding "$e[J"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ONTHT changes fonts, the overlapping portion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but some text will have disappeared or been added at the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the display slightly confus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HT and its documentation are (c)1991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