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MANIA USER MANUAL       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MANI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Edition V.2.3              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/VGA TEXT FONT EDITOR     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Ut...                    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REXXCOM SYSTEMS      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Tour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NT MANIA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Load and Block Copy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ont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Fonts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 Font Files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Memory Resident Font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File Format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pecial Effect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"Running Together"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all, Small and Wide Fonts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PS" Between Characters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efault Font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ions...............................6,13,14,15,16,17,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>*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is document is printed on a printer which does not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the extended character set, portions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print correctly.  These portions include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COM which appears on the right of the title page, pl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strations.  Printer should also be set to print at 6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per page.  Font setting for HP Laserjet must be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32 on the control panel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computer or 100% compatible "clo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, VGA, or 100% compatible video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8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tired of the letter style of your computer?  A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a change?  Maybe you simply would like to have some fu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might just be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MANIA is designed for editing EGA and VGA fonts with 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corporates a user-friendly menu-driven system which mak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incredibly easy.  It is also packed with powerful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editing of fonts.  Here are just a few examples of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s for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Edit your computer's default text font, or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new font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Save the font in a COM file which you can easily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OS prompt or from any BATCH file, includ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If you are a programmer, you can incorporate your rede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Use custom fonts to create special effects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EXE included with this package demonstrates several incred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of FONT MANIA.  To run the DEMO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The demo will run and you can print this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registration form at the end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 at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.  FONT MANIA's editing screen should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 If not, check to make sure you are in the right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nd the program file is there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giant yellow 'A' in a black area on lef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the editing area.  To the right of the edit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boxes, one labeled STATUS, and the other labeled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 shows the current status of FONT MANIA.  The KEY box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of the valid keys or key-combinations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moving the cursor by pressing right arrow key.  You will ob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moving one space to the right.  Try pressing other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The cursor will move according to the arrows.  Tr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(Page Down), and you will see a huge 'B'.  Press PgUp (Page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'A' to the screen.  Now press space bar once.  The pixel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he cursor will toggle on or off.  Notice the change in the 'A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ox.  Now press the tab key (that's the key with r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s on it).  The entire character set will appear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area.  Move the cursor in various directions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to return to the editing area ... it will now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mage of the character your cursor was on when you pres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let's try loading a font.  Press F3 and FONT MANIA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filenam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.  FONT MANIA will load the font.  If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make sure you have the file COM_DEMO.COM in your current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FONT MANIA finishes loading the font, you will notice a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ttern of the huge 'A'.  Let's try some other tools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ld the ALT key; then press I.  The whole character will b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ed!  Again, notice the change in the 'A' in the status box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uraged to try all the commands listed in the KE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Press and hold ALT-A to save the font in COM file forma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for a file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Y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The font is saved with the name MYFONT.COM. (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is automatically added to your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exit the program.  Press 'Y' when asked if you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xit.  That's it!!!, you just learned how to us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!!!  Pretty painless, wasn't i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FONT MANIA from DOS,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Where [filename] is the optional fil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 previously made with FONT MANIA.  If the filename is incl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, the font will load.  If you do not specify a fon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will use whichever font is already active, usual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default ROM BIOS font.  For more information on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, see LOADING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's editing screen will appear. 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f this screen which serve different functions.  It really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ing - just extremely compreh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top of the screen locate the menu bar. 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shows menu titles.  To "pull down" a menu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ssing a key corresponding to one of the highlight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in the menu titles.  (Functions when editing area is visi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unction when character set is vi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x labeled STATUS provides the current status of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shows how many lines of text will fit in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number of lines which may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time varies depending on the number of scanlin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DO shows the current video adapter in us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 shows how many horizontal scanlines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On EGA systems, this SCANLINE is always 35O.  On VG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line may be set to one of the following values: 2OO, 35O, or 4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ws the current font filename.  If FILENAME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, that means the font has not yet been given a filename 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nia has not been provided with the name of the font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box may be seen 2 smaller boxe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the current character being edited, and the secon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the ASCII decimal value of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box you will find 2 numbers separa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 (:).  This is the current X:Y position of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arge box labeled KEY.  This always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keyboard commands.  It will show the key combination which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located at the bottom of the screen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hat is current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ddle left hand side of the screen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first excuted it will display a huge 'A' in a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area with blinking cursor (yellow on red.)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 which each character of the font-se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diting commands are displayed in the KEY box. Press F1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ond 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ist of command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Down, Left and Right arrow keys will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either Shift key in combination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ow keys to "drag" the pixel. (Some computers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 Lock key pressed first.  If so, b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ss Num Lock again when finis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, PgDn   - Change the editing characte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or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      - The Space Bar toggles the pix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ursor posi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, V    - Blank the Horizontal line or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, V     - Fill (turn all pixels on) the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 - Select from the character set.  The large ye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-black font disappears to be replaced by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er table.  Use arrow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 you want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       - Copy the default character, i.e.: If you have beg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dit a character you may cancel your edi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- Mark the beggin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       - Mark the ending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, Y     - Insert a blank column or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, Y    - Delete a column or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, S    - Rotate the whole charact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, Z    - Scroll the whole charact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   - Save as...  (Permits entering a [new]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       - Clear the current character. (Blank th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     - Copy a character to another location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with the character which occupies you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in the editing area.  When you press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 table will appear.  Us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he red cursor to the SOURCE character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copied to the TARGET location).  Press &lt;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&gt; to copy that character to your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- Invert the character.  All of the pix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ersed.  Pixels which are on will turn of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xels which are off will tur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- Insert a blank pixel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 All pixels to the right are shif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ight one column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- Delete pixel at the current cursor position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to the right are shift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- Save font.  See SAVING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- Load font.  See LOADING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  - Flip vertical.  Directly inverts charac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reverse it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- Flip Horizontal.  Creates a "mirror im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 - Copy row.  All pixels below the cursor are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 - Copy column.  All pixels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hifted to the righ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- Exit FONT MANIA.  The font you edited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.  Type, and text will appear on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altered (custom) form.  To restore the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's default font,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O80  (Note: 2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etter O, last is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try all these commands.  After all,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way to learn to use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CTRL commands will usually delete something, and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usually add something to the editing character.  CTRL-A, 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, and Z are easy to remember.  Notice where A, S, W, and Z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ION SHOWING HOW FONTS MAY BE EDITED TO ALTER THEIR STY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������������������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  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      ������� ۲���  ��  �������  ۲           ����� ۲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     ��     ���� ۲�  ������  �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        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�� </w:t>
      </w:r>
      <w:r>
        <w:rPr/>
        <w:t>۲            ����  ۲   �������   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�������   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�����   ��� </w:t>
      </w:r>
      <w:r>
        <w:rPr/>
        <w:t>۲  ��������  ����  ۲           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  ��������  ����  ۲���������������� ۲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  ��������  ����  ۲���������������� ۲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۲���������������� ۲���������������� 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������������������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Ŀ          �������Ŀ           ��������Ŀ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RIGINAL�          �ALTERED�           �ORIGINAL�          �ALTERED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���������           ����������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new font style by altering your default font to a taller, th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by deleting some pixels and adding others. Do the same to each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lphabet.  Save, and you have a brand new letterstyle! Onc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 the swing of it" each letter takes less than 1 minute to re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MANIA has been written as a menu-driven program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ier to learn and use.  FONT MANIA has 5 different menus: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, FONT, HEIGHT, and BLOCK.  To activate a menu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area is visible rather than the character set. 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ALT key, then press a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a menu title.  Use arrow keys to select the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to change to another menu once you have accessed one of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ion of Font Mania introduces highlighted yellow chara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 Pressing these "HOT KEYS" simplifies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8 items: Save, Save As..., Save ASM, Save PAS, Save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BIN, Load, About, and Exit.  Selecting from among thes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ermit the use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the same as using F2 command. 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a will save the font in COM format.  See SAVING FONTS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If 'FILE NAME' shows a name,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will NOT be warned that the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the same as using ALT-A.  Font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mpt you to enter a filename for the font. See SAVING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  If you enter the name of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warned 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ASSEMBLY text file format.  See SAVING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P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PASCAL format.  See SAVING FONTS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C header file format.  See SAVING FON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B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ont in raw BINARY format.  See SAVING FONTS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identical to using F3.  FONT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 the saved font file (COM format only) and reinitial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See LOADING FO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..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information about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ell" out of FONT MANIA to run any DOS commands such as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S without actually exit FONT MANIA.  Once you are don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nstantly return to FONT MANIA by just typing "EXIT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item is the same as pressing ESC.  FONT MA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if you really want to exit the program.  If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odified after the last saving of the font in C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FONT MANIA then ask if you want to sav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3 items: 200, 350, and 400.  Each of the numbers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to the number of scan lines on your monitor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line changing feature is operable only on VGA system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GA and try to change the scan line, FONT MANIA will displ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.  EGA always has 35O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3 items: 8, 14, and 16 points.  Each of the items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to your computer's ROM BIOS font.  EGA systems have only 8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point fonts.  16 point font is available on VGA systems.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font, FONT MANIA loads the corresponding font into the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buffer and reset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  When a font is selected from the FONT menu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been editing another font you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lost unless you first save your re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for future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16 numbers which correspond to the height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may be changed.  The font being edited is NOT lost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used.  If the height selected from this menu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of the current font, the current font will "STRETCH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selected.  If the height selected is short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, one or more lines at the bottom of the block will be los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ccurs there is no command which will restore the missing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racters are moved up (block 'Move up') leaving blank lin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font block, a lesser height may be select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deletion of the lowermost pixel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  Selection of a short height may caus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o truncated that the program's menu will be 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ible!  Should this occur, you mus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followed by 'Y' and then type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&lt;ENTER&gt;.  If done with care reboo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ed.  It is a good idea to write this on a "P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" note and stick it on your w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 SCANLINE and FONT HEIGHT must "match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a perfect 25-line display when the fo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  The following chart indicates the cor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onding values for SCANLINE and FONT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LINE        FON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0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0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different combinations of HEIGHT, FONT and SCAN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screen which can display, almost anywhere, betwee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400 lines on a VGA syste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ontains some of the editing command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to be used for all characters or for a block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  Each of the functions listed in the BLOCK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same function as the editing commands, b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block) of characters rather than on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unique function in this BLOCK menu is the BLOCK LOAD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This option is similar to LOAD in the FILE menu, bu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d of replacing the current font by loading another entir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BLOCK loads only the character(s) in the current block. 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combine different portions (one or more characters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font COM file.  The uses of this feature are man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if for some reason you wanted lowercase text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tyle and uppercase in another style, you could "block cop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from one font COM to another.  To set your block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to bring the entire character set to the screen. 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 the first character of the desired block and press B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").  Then move the cursor to the last character of the blo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 ("End").  Now Tab again and select BLOCK LOAD.  Type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nt COM from which you want to load th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In an instant the job will b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you may combine 2 sets of uppercase characters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to appear when caps lock is "on" and the other when it is "off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py "A" to the "a" location within one COM file;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alphabet and save the file as TEMP.COM. Load a COM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font style and mark the lowercase characters as a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LOCK LOAD that block from TEMP.COM and you will have a new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 with two sets of uppercase characters.  Another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load/block copy option is to move special character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M file to another, as when you have a file containing a nic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d star or skull or special logo, and you want to copy i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ont COM file.  How would you like to have a text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th your signature in script at the bottom?  Load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NEWSCRIP, included with this registered version, and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f your name to characters not used in your text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Pane, copy T to !, o to @, m to # and so forth.  Save the fi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.COM and then load the COM you will use for displaying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!@#$%^&amp; as a block and then block-load this block from TEMP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nstead of !@#$%^&amp; those characters will appear as TomPane. 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dited COM under a new name.  When the new COM is loaded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!@# $%^&amp; at the bottom of your text file, Tom Pane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writing!"  (This is easier to do than it is to expla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MANIA offers many saving formats: COM, ASSEMBLY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and BINARY.  The standard format is COM file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mat which FONT MANIA can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lock Load is available in the registered edition of 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in COM format is very simple.  You can press ALT-S,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or F2 while the editing screen is visible.  If you use ALT-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, and the font file already has a name, FONT MANIA will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ing that name and overwrite the old file.  If the fon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been named, or if you use ALT-A, FONT MANIA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ave it in 4O column mode.  If you press 'Y', the resul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file will change the screen mode to 4O columns when execu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8O columns.  Then FONT MANIA will prompt you fo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Enter a name, including path if desired,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 existing file of the same name you will be al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overwriting it.  The extension COM will be added auto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lly.  After saving you will be returned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ASSEMBLY format, you must select Save ASM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 You will be asked for the filename.  Again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needed.  The extension ASM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end of the file name.  After the name is entere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for a reference to be used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the label for the font data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creen after FONT MANIA has completed these two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PASCAL format, select Save PAS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for the filename.  Again, no extension i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PAS will be automatically added.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, enter a name to be used as the label for the font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returned to the editing screen after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C Header format, select Save C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for the filename.  Again,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 Extension H will be automatically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After the file name is enter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reference.  This is the name to be used as the label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ing values for SCANLINE and FONT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LINE        FONT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0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0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0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in raw BINARY format, select Save BIN. 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; extension BIN is automatically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After entering the file name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ference.  This is the name to be used as the label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data.  You will be returned to the editing scree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MANIA saves the files. This format is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other than the languag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3 ways to load a font for editing.  Becaus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 will use whichever font is active at the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you may first load a font (COM file) and then run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.  This method is somewhat unreliable, especially if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screen mode is 4O columns.  It is preferable to use th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line method to effect loading of the font and FONT MA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  To load a font using the command line method,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t the DOS prompt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M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command "filename" is the name of a FONT MANI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file will be loaded automatically.  To load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while FONT MANIA is in operation, use ALT-L or choose "Loa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menu which is accessed with ALT-F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lename.  After  entering the filename FONT MANIA will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and reinitial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files are easiest to use.  Just type the name of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 the DOS prompt; font will be loaded and the SCAN LIN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on VGA systems).  For example, to load the font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DEMO.COM type the following command and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_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 is loaded the scan line will be set to the correct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tting (VGA systems only).  The font will be active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hange in video mode and no other fon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MEMORY RESIDEN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desired to have a particular font remain activ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ning of various programs, it may be loaded as a memor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the use of the R or I options. For example, type th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 followed by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_DEMO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will be loaded and remain resident in memory until the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is reset or turned off.  Such a memory-resident font will re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change occurs in video mode, but graphics will not be a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cted.  To see how much memory is used by a font file, run Z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which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filename&gt; [B#] [H|?] [I|R|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   - name of the C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#             - specify character generator bloc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hould be set to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- display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       - 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- install fon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    - permanently install fon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          - uninstall fon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 font is installed in memory, the following three keyboard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E     - enables automatic font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D     - disables automatic font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ALT+F     - user-requested unconditional font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want to load the font into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 block 0 and install the font in the memory. 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MB b0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 Notice the use of the 'I'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you to uninstall the font from memory at any ti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U' option.   For example, to uninstall AMB.COM type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B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encounter software compatibility problems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 option, try the R option instead.  But be aware of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the R option is employed the font COM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 without restarting or resetting the computer.  It m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temporarily disabled with keyboard commands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FON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program must use the ROM BIOS interrupt 10H (16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ntrol interrupt, function 11H sub-function 10H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 The following are the parameters needed to call the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H = points (bytes p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= block (use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number of character defined by table (25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first character code in table (use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 = segment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P = offset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SEMBLY, C, and PASCAL, see the following files for examp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.  These may be typed to the screen or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_DEMO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_DEMO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_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languages, a programmer might use the COM file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out to DOS to load the COM file.  For example, in Quick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may be uti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 "AMB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, the BINARY format may be used by loading the cont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to a memory buffer, putting the memory address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nto ES:BP, filling in the parameters, and then calling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 1OH.  Do not use the R command line when shelling out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COM file.  This action will generate a "fatal error"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ceial effects used in the DEMO program are quite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with FONT MANIA.  Some effects are done by combining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haracters.  Here are several examples showing how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pecial effects with FONT M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ffect, once the COM file is loaded, typing one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word, name or initials in miniature letters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easy to alter a character (or more than one, if you lik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 this effect.  Pick any character you want to convert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.  You might select characters such as &lt; and &gt;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tally change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&lt;"                 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�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  �������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������� </w:t>
      </w:r>
      <w:r>
        <w:rPr/>
        <w:t>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          � ۲��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  ����� ۲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e font containing these 2 designs is active,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" will create a small "UT" initial, and typing "&gt;" will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U".  These are just sample letters and designs. 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etter, numeral or desig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o create "buttons" is to modify any 4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{"              "|"              "}"            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            ��۲�����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  �  ������������  �  ��������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��۲���������������۲�  ������������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  ������۲���������������۲�����  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  ����۲���������������۲���  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��۲���������������۲�  ������������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  �  ������������  �  ��������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            ��۲���������������۲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������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ample, use the characters shown above the desig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e buttons.  The above is just a sample design for 14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fonts.  You are not limited to this design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difficult to see how these redesigned characte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ut together to make buttons.  When the font COM file cont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se designs is active, typing "{|}" will create an un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"{*}" will create a select button, Just as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D MISS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sile used in the demonstration was constructed of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strung together.  Below are the designs and the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used to make a guided miss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="              "]"              "-"            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۲�������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�        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�����������          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  �������            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 ��      �                �                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  �                �                �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          �                �               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������  �        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          �                �               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    �                �                �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 ��      �                �                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  ��  �������            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  �������������          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۲����������������        ��������۲���������������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ceding example the equals sign (=) has been re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to be the flame, the bracket (]) becomes the tail pie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sign (-) is the body of the missile, and the grea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ymbol (&gt;) the  head of the missile.  When the font cont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is design is active, typing (or having a program "prin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: "=]---&gt;" will create a missile pointing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use of more than one minus sign in the string.  By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ing more than 1 body character the missile becomes as lo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left-to-right movement, your program must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le with a leading space: " =]---&gt;".  First print the str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r left edge of the screen, beginning in column 1.  Then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same string 1 character to the right of 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t overlaps the original.  The leading spac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 unwanted part of the first missile-im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IMATED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other simulated animations, the secret behind crea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ed character is the display of a sequence of slightly dif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 characters at one location.  For example, you may creat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glass designs with the 1-through-5 numer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"                "2"                "3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�������������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�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          ����� ۲�          ��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      ������� ۲���  ��  ������� ۲���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  ��  ������� ۲���    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  ������  ����� ۲�  ������  ����� ۲�  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�������  ��� �  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  ��� �  ���    ���  ��� �  ��    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���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۲���������������� 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4"                "5"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      ��� � 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          ����� ۲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    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  ��  ������� ۲�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  ������  ����� ۲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  ����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��� 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۲���������������� 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each character differs just slightly from the firs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reate the first one "pixel by pixel" in Font Mania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LT-C "copy" command to create 4 copies; modify the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hown here.  By displaying these five characters in sequenc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on the screen, the illusion of an hourglass with fa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sand is created.  With a time-delay after each character'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, plus a loop, the animation of a character which is no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uppercase letter is easily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w examples of special effects which may be mad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MANIA provide a mere hint of possibilities. 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to effects which may be created with altered fonts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"RUNNING TOGETH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hich are the full width of the block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with a VGA monitor, but the letters will "run together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monitor.  The enclosed samples, JULIE.COM and POOTER.COM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egory.  Wide fonts may be made narrower for use on EGA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ducing their width, as we did by narrowing the POOTER fo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it as POOTER2.COM. To make the letters and numerals narrow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sed Font Mania to remove one vertical column from ea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RL-X.  In some cases we added a pixel or two to improve a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's appearance.  If we made an error, we restored the original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RL-D and tried again.  The conversion of POOTER to POOTER2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in less than 1O  minutes.  Try not to lose s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your fonts being used on an E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ION SHOWING HOW THE POOTER FONT WAS EDITED TO MAKE POOTER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                         ~~~~~~~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       ���      ۲���   </w:t>
      </w:r>
      <w:r>
        <w:rPr/>
        <w:t xml:space="preserve">xx     ���      </w:t>
      </w:r>
      <w:r>
        <w:rPr/>
        <w:t>۲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��   �����    �      ۲���   </w:t>
      </w:r>
      <w:r>
        <w:rPr/>
        <w:t xml:space="preserve">xx���    �      </w:t>
      </w:r>
      <w:r>
        <w:rPr/>
        <w:t>۲���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۲�     �����    �      ۲�     </w:t>
      </w:r>
      <w:r>
        <w:rPr/>
        <w:t xml:space="preserve">xx���    �      </w:t>
      </w:r>
      <w:r>
        <w:rPr/>
        <w:t>۲�     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�       </w:t>
      </w:r>
      <w:r>
        <w:rPr/>
        <w:t>xx       �     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    �      �      �</w:t>
      </w:r>
      <w:r>
        <w:rPr/>
        <w:t>xx���    �      �      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۲����������������      ۲������</w:t>
      </w:r>
      <w:r>
        <w:rPr/>
        <w:t xml:space="preserve">xx��������      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  ������������������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"A"                                     EDITED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S WIDTH OF BLOCK    ONE COLUMN REMOVED      PIXEL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O WIDE FOR EGA)                            RELOCATE LEFT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ving a font, selecting "automatic mode reset"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line of a VGA system to reset to an EGA scanline if you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a scanline of 350 (font height should also be set at 14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ile CHUNKY.COM is in this category.  There are often adv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es to using the EGA scanline.  For example, this row of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ppears as a solid bar of dots when the EGA scan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ow will appear as 50 dotted rectangles if the VGA sca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effect.  NOTE: An EGA system can not be reset to a VGA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which is not saved with automatic mode reset may produ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problem when it is installed on a system other than the o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was created.  For example, a font created on a VG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lightly "taller" if used with EGA, and the listing of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rectory will result in the apparent "disappearance" of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cursor below the bottom line of the screen.  If this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nic.  Simply clear the screen with the CLS command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and cursor will reappear in the top left corner. 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 effect will occur if a font made on an EGA system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VGA monitor.  25 lines of text will not extend to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because each line will be vertically "stunted."  To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t these minor annoyances when you anticipate that your fon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 both systems, save it as a 14-point font with a scan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and select automatic mode reset.  If this is done, the font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vary  regardless of whether it is used with VGA or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imes when it is advantageous not to use the automatic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 For example, if you want the text on the screen to "mag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a different font, you must have the 2nd font sav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 reset.  Otherwise the screen will blank during th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d the change will not appear as magical.  Try writing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puts a one-screen text file on the screen, and th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er presses a key the text remains the same but the desig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ing changes "instantaneous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ALL, SMALL, AND WID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T-N and ALT-O to select various combinations of sca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int size before saving a font.  Then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results.  Also try saving a font in 40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usual 80 column mode.  When this is don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font after exiting Font Mania.  Experiment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 you more than we can provide here, and you will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ing the combinations which will provide the talle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st fonts as well as the tiniest ones.  The result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pri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PS" BETWE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 EGA system there are no gaps between characters, 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there is a built-in gap between most characters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SCII character #192 through #223 there are no gap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s are eliminated by the VGA BIOS which copies the charac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pixel column to the 9th column.  If a pixel is "on" i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it will be "on" in column 9.  This permits continuous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rawn by repeating character #196, and it permit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ly continuous ASCII graphic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liminate gaps between edited character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ake advantage of the fact that the EGA scanline ha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gaps.  Reset the VGA scanline by running 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.COM.  This can be run from within one of your progra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to DOS.  It can later be reversed by running VG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tick with VGA but use characters from #192 through #223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avoid gaps between characters.  In doing this,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 do not edit a character you need in its default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need to use horizontal lines do no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#196 to anothe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ant to edit character #177, and you do not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gaps between adjacent characters.  If for some reas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reset the scanline with EGA.COM, you may us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's "copy" option to copy #177 into the location of, s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16.  Then, when you create your graphics, wherever you w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77, use #216 instead.  Simple to do when you know the secr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EFAULT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ont style is that which appears on your scre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your computer.  Your computer has one particular fo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ing style stored in its read-only memory or ROM.  When a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ed in Font Mania is put into use, at a later tim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the default font.  This will happe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r computer is started or reset, unles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is set up to load a font COM.  Howev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y to reset the computer to return the default fo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If neither the I nor R option has been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he font COM file, typing the following DOS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default font after the Enter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ont COM file has been installed with the I option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installed with the U option.  This will resto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If the font COM is one which resets the scanline, rest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ont will not restore the computer's default (EG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scanline) if it has been changed.  To restore the scanlin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.COM or VGA.COM, included with the registered edition of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a.  VGA.COM has no effect if you are using a syst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rite a batch file or program which resets the scanli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ticipate its use on both EGA and VGA systems, you may 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ommands which run both EGA.COM and VGA.COM in tha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ay you may be assured the system will be reset to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nt and the default sca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s part of the ShareWare Version of FONT MA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make copies for distribution to friends and colleag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Font Mania may be freely posted on BBSes, listed in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catalogs and copied for friends and colleagues, so long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ackage of files is kept together in unal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17.00.  Add $2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US &amp; Canada; $5.00 elsewhere.  Add $1.00 if a 3.5" disket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  You will receive the following by retur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registered version, which will have th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-load and block-cop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re than 50 ready-to-use custom fonts in the form of CO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program ZMEM - the "memory walker"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program UFF - the file-find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er support to answer your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ther programs and utilities which you will enjo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which is inclu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.FRM.  To print this form, turn on your printer, set your 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gin printing at the top edge, and type the following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followed by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REG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ders for the registered version of FONT MANIA must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 with payment in full (cash, check or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OOLEY'S MTN., NJ  078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include your name, address, zip code, and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no credit card or C.O.D. orders. 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