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SI.EXE :: List Ansi Utility :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May 5, 1991 By: John C. Kro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CIS#: 72040,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Graphics BBS (201) 882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at your own risk. It won't hurt anything but I'm not respon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y did I write LANSI.EX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 a BBS and use THEDRAW to create ANSI screens for m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is  (in my  opinion) the  best drawing tool f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t screen).  But I  was tired  of typing  "TYPE MAIN.ANS ..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12-53.ANS ...  Etc" so I wanted a program (kind of like VPI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imply display an ansi screen by using some kind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ing back to the menu after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un LAN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 LANSI in  a path  on your  DOS directory  (in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 Then  enter  another  directory  which  contains  (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Just  run LANSI  in that directory and you will hav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 scrollable window.  Scroll through the listing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you would like displayed. Then hit any ke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 (simple Hugh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's it !!! Give it a shot... This program is most help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arge array of AN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IN THE FU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thinking of writing a more complex version of LANS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onversion of screen formats, Scrollable ansi window (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ST.COM). Color changing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?  :: Don't  send any. (although if you do I'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to  accept !!  &lt;grin&gt;) but seriously... Just leave 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me know how you like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ic is a product of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is a product of V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