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K.COM Version 1.2</w:t>
        <w:tab/>
        <w:tab/>
        <w:tab/>
        <w:tab/>
        <w:t xml:space="preserve">        </w:t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. Tosa 71320,1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ick will allow you to choose one of various numbers of r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/EG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: 0(CGA), 21, 25, 28, 43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: 0(CGA), 21, 25,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ick number_of_row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&lt;RETURN&gt; and respond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Note that if you load ANSI.SYS, then your version o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llow you to have more than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SYS from DOS5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3/27/91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/ 3/91 v1.01 smal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/26/91 v1.2  fixed the bug of losing color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works for EGA video card also.  Thank you, D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"freeware" and my be freely used and distribu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ld for profit without author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