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IK Ansi  -  Standard I/O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by Michael J. 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JA Software      Oct 1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IK Ansi is a replacement for the DOS ANSI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The purpose of Qwik Ansi is for full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functions with some added enhancements. 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 large amount of interest in 'FANSI' scree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programs.  That is why I have decided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evice driver into the public domain. 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 some time ago, simply to satisfy my own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 much faster display routine. 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ncrease possible I suggest that you use QWIK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SCRN, a screen handling interrupt routine also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's truely.  I have included another small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* series called QWIKMODE, which can be used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y ANSI type device driver I have tested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 the advantages of Ctrl_Break during screen I/O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ind having the end of file character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ext, you will certainly find QWIKMODE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l program.  DOS as you may or may not know tre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/O devices as a character device and no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.  QWIKMODE simply tells DOS to treat the dri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device, therefore increasing screen update sp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10 fold.  If you decide to use QWIKSCRN, QWIK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IKMODE for your screen I/O handling,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lynn Woods, then I suggest you get a copy of BACKS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just about any BBS in the nation; because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command on any text file larger than 2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able to page back and read what just flew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war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few words to 'FANSI' screen users.  Tr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supplied in this package, and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to block mode with QWIKMODE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screen, such as those found in ANSIDRAW27,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under a second; verses the slow line by lin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been suffering through for so long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QWIKMODE works with other ansi type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pre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documentation on QWIKSCRN to underst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nd how to implement the program.  QWIKMODE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mmand line, simply by typing QWIKMODE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ner the screen device driver will b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 and block mode each time you invoke QWIK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you can turn block mode on or off by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 or /OFF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e QWIK* series of programs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necessary and feel free to distribute them in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form, for no charge.  I reserv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to any and all revenues collect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, in whole or part, by anyone;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nues were collected for these programs,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edia by which they were transferred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or documentation that they ma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.  Your distribution of these progra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or part, for the generation of revenu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with the generation of revenue is you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 of might rights to those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any suggestions, criticisms, or mon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J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J. 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06-4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bbock, Texas  79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IK Ansi Escape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    ecs[#;#H                  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    ecs[#A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    ecs[#B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    ecs[#C                  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    ecs[#D                  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    ecs[#;#f                  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    ecs[6n                      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       ecs[#;#R                  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    ecs[s           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    ecs[u            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ecs[2J                  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    ecs[k                   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    ecs[#;...;#m              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    ecs[=#h  or esc[?#h        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    ecs[=#I  or esc[?#I         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         ecs[#;"string";#;#;...;#p   Keyboe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         ecs[#;#;...;#d              Keyboard key assigmen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  ecs[#L                      Insert lines at cursor line  (scroll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    ecs[#M                      Delete lines at cursor line  (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         ecs[#;#;#;#;#W              Scroll window down (u_r,c l_r,c #_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         ecs[#;#;#;#;#V              Scroll window up   (u_r,c l_r,c #_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        ecs[#z                      Tabs expansion on      (emulat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         ecs[#y                      Tabs expansion off    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         ecs[#a                      Selec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