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offering ROMFNT as shareware. If you find this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xa, KS 66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courage me to support other chip sets, and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hether or not you register, I'd like to know ab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with ROMFNT, or any suggestions for improvemen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odfrey 72617,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