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both the Monochrome and Color Graphics c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llow you to toggle between the two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active CRT screen intact. 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C/G card may also be set as well a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40 and 80 column.  Keys are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  -  Set foreground color (color graphi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   -  Set background color ( "    "    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   -  Set 40/80 column mode( "    "    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   -  Toggle betwee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9   -  Restore screen attributes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s that us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a different color set, simply continue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n and colors will "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 This program uses the INT 27 (terminate bu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), which can cause conflicts (like SCROL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f you only have the C/G card and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 color attributes, DO NOT try to toggle u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  This will 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