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obert J. Demp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other 3 pages of video memory that norm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s a page buffer.  This allows multiple screens to be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up any extra memory (with the exception of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for this program came from my work where we use Delt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that have quite a large video memory.  I became qui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ience of being able to page back and scroll back to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so I thought I'd check the PC BBS's to see if there w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There was.  BACKSCROLL! was available, but it woul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thkit H-148.  Plus it used RAM and even though I've got 640K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et that 12K of extra video memory just sit there an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my own routine.  It doesn't have nearly as many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SCROLL! and will only allow 4 pages but it works (at least on my H-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CROLL! doesn't, so it serves m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it is.  Install it by typing SCROLL. 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F10.  The PgUp key moves back a screen, the PgDn key mo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, the up arrow scrolls up one line, and the down arrow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