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 (ShowLogo) is a sophistic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 from Desert Frog Software.  Un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creen savers, ShowLogo does more than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ShowLogo displays a scanned or painted image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high-resolution VGA video mode (640 by 480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enu system makes ShowLogo easier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an v1.0.  The length of time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can be set to between 1 and 60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speed of the logo can be set.  Your logo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ssword protected, preventing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C.  You can leave multi-line message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the "instant-o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looks at the keyboard, mouse and prin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should pop up.  This means that it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entering data or printing.  ShowLog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icrosoft Windows 3.0 or greater is active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.  A Windows version of ShowLog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HOWLOGO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a hard disk and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.  ShowLogo pops up over standard VGA video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ome of the popular non-standard on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over SVGA video modes.  When you are running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mode (ex. 800 by 600 by 256-colors), ShowLog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memory is recommended but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orks with DOS versions 2.0 to 5.0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crosoft and Logitech mice.  OS/2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420K of available RAM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val from memory. ShowLogo also requires abou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ace on your hard disk or 300K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K available EMS memory.  ShowLogo occupies less tha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easy to install.  Follow one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files from the distribution disk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on the C: drive and copies the ShowLogo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from the distribution disk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Logo program itself is called SHOWLOGO.EXE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wLogo is installed in a directory called SHOW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Windows, we recomme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instead of the one shown in section 3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howLogo v2.0 in the Windows director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work properly with both DOS an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here assume that your Windows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ShowLogo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NDOWS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SHOWLOGO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howLogo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howLogo to your AUTOEXEC.BAT file, you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howLogo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howL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HOWLOGO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utomatically loaded and ready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structions on using ShowLogo v2.0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SHOWLOGO.DOC fil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, read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