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1     IF YOU DON'T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2     IF YOU D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HOWLOGO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HANGES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  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 (ShowLogo) is a sophistic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r from Desert Frog Software.  Un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creen savers, ShowLogo does more than jus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ShowLogo displays a scanned or painted image (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high-resolution VGA video mode (640 by 480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menu system makes ShowLogo easier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an v1.0.  The length of time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can be set to between 1 and 60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speed of the logo can be set.  Your logo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assword protected, preventing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C.  You can leave multi-line message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the "instant-o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looks at the keyboard, mouse and print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should pop up.  This means that it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entering data or printing.  ShowLog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icrosoft Windows 3.0 or greater is active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.  A Windows version of ShowLog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10.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requires a hard disk and a 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.  ShowLogo pops up over standard VGA video m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some of the popular non-standard on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over SVGA video modes.  When you are running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mode (ex. 800 by 600 by 256-colors), ShowLog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memory is recommended but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orks with DOS versions 2.0 to 5.0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icrosoft and Logitech mice.  OS/2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requires 420K of available RAM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val from memory. ShowLogo also requires abou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ace on your hard disk or 300K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K available EMS memory.  ShowLogo occupies less tha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easy to install.  If you are not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0 or greater user, follow the procedure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1.  If you are a Windows user, follow th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3.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1     IF YOU DON'T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files from the distribution disk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on the C: drive and copies the ShowLogo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ory from the distribution disk in 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Logo program itself is called SHOWLOGO.EXE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owLogo is installed in a directory called SHOWLO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HOWLOGO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2     IF YOU D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Windows, we recommen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instead of the one shown in section 3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ShowLogo v2.0 in the Windows director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work properly with both DOS and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here assume that your Windows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ShowLogo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NDOWS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HOWLOGO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howLogo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howLogo to your AUTOEXEC.BAT file, you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howLogo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howLo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HOWLOGO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HOWLOGO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utomatically loaded and ready 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has a wealth of options, allowing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for your system and personal sty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program you can set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ce the program is installed in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menu system or the hotkeys to further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f the program.  You can also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using any of the options.  In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everything will work perfectly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can accept various commands when it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.  There are two types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ype controls how ShowLogo configures itself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tered when ShowLogo is first run and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et do not change while the program is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ype commands ShowLogo to do something n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 when ShowLogo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SHOWLOGO /D /S C:\SHOWLOGO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ShowLogo to always swap to the disk and to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files in the SHOWLOGO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ogo from using expanded memory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choose this option if you ne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panded memory for another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an extended memory RAM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o use for the ShowLogo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 go to sleep.  Allows the user to preven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popping up automatically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ent the interruption of activit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rial port (like downloading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).  Also useful if ShowLogo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popping up over a particular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line option when ShowLog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specify TSR hotkey in hexadecimal no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sible that one of the program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se the default &lt;ALT&gt;&lt;.&gt;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.  If that is the c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otkey which activates Show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&lt;ALT&gt;&lt;.&gt;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LeftShift&gt;&lt;Z&gt; (enter A2C as the hex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TAB&gt; (enter 80F as the hexke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2.1 CREATING CUSTOM HOT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on creating hotkey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 disable swapping messages.  ShowLog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message when swapping itself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hard disk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display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no mouse detection before poppi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ogo mouse motion detection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with some programs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mouse detection in 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itself to the disk, ShowLog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 it's swap files in the C:\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hem stored somewhere els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 enter the drive and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command to change the drive 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more space if you see a message lik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invalid or insufficient swap space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HOWLO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 unload ShowLogo.  Removes ShowLog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not be possible if another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loaded after ShowLogo.  Show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a message on the screen tell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it was successfully unload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howLog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 wake up.  Reactivates the ShowLogo automati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code.  Use this comman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leep and you are ready for it to re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function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howLogo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show these command line op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howLog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ShowLogo that can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LSHFT&gt;&lt;S&gt;  This means to depress the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 and S keys simultane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the Alt-LeftShift-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I&gt;     Alt-LeftShift-I is the "Instant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key.  When pressed, this hotkey tells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mediately display a vision.  If Show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to disk it will actuall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for the vision to appear.  If Show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ing up over a graphics-mode progra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n additional delay while ShowLog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video RAM on the hard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tage of using this hotkey is tha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bypass the menu system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n the scre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LeftShift-I is not active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ive, a vision is visible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everal seconds after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     Alt-LeftShift-S activate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 about the use of the Main Men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LeftShift-S is not active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ready visible or when a vision is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G&gt;     Alt-LeftShift-G tells ShowLogo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.  This hotkey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ogo to pop up automatically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ruption of activiti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port (like downloading files 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lso useful if ShowLogo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popping up over a particular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equivalent command line switch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a batch file (see section 4.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W&gt;     Alt-LeftShift-W tells ShowLogo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. This hotkey reactivates the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p up code. 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asleep and you are read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it's automatic func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batch file (see section 4.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key is a combination of a norma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s left shift, right shift, control or a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 simultaneously and signal ShowLog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.  Hotkeys can be used at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DOS is installed in memory (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under Windows), regardless of w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This can lead to conflicts between ShowLog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ctive program when both use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can be defined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 hotkey normally used by ShowLogo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the main menu.  Two alternate hot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eftShift&gt;&lt;Z&gt; and &lt;ALT&gt;&lt;TAB&gt;.  The hotkey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/H command line option (see section 4.1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 for details on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r need to create a custom hotke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hown above, you need to follow the procedu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This procedure creates a custom hex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termine which special key you will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new hexcode is determin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Shift&gt;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Shif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determine the alphanumeric key you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third characters of the new hex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key you choose.  The tab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ormal keys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Code      Key  Code      Ke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  02        &lt;2&gt;  03        &lt;3&gt;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4&gt;  05        &lt;5&gt;  06        &lt;6&gt;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7&gt;  08        &lt;8&gt;  09        &lt;9&gt;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&gt;  0B        &lt;A&gt;  1E        &lt;B&gt;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2E        &lt;D&gt;  20        &lt;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  21        &lt;G&gt;  22        &lt;H&gt;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  17        &lt;J&gt;  24        &lt;K&gt;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  26        &lt;M&gt;  32        &lt;N&gt;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  18        &lt;P&gt;  19        &lt;Q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  13        &lt;S&gt;  1F        &lt;T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  16        &lt;V&gt;  2F        &lt;W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 2D        &lt;Y&gt;  15        &lt;Z&gt;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combine the codes generated in the first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hexcode.  For example, suppos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of &lt;CTRL&gt;&lt;N&gt; as your new hot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above you would determine that the new hex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hotkey &lt;CTRL&gt;&lt;N&gt; is 431.  Other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Logo for DOS Main Menu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 (Alt-LeftShift-S) once Show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.  The menu provide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the user to configure the program to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e.  The Main Menu is also the place to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ave on the screen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information about Desert Frog Screen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TSR by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program was running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the speed at which the log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/disables password protection (see Passwor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CTRL&gt;&lt;ENTER&gt; when done modify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default password is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- Allows you to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up to 5 lines of 35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into the space provided o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diting keys (Arrows, Insert, Dele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but automatic word-wrap is not provi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 is automatically centered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is active for messages if it has been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 is a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MS-DOS was not designed to support TSR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a chance of conflicts between the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ormal application running at the time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 listed here if you have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and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pops up when I am running program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G command line option to make ShowLog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leep before running the program and use the /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to wake it up again once you are done.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implements this fix for a program called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look like this (if ShowLogo is in the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WINDOWS\SHOWLOGO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WINDOWS\SHOWLOGO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uses the same hotkey as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H command line option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otkey for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won't pop up unless I am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On some systems ShowLogo has troubl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by itself.  First, unload ShowLogo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/U command line option. Try running it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name.  For example if ShowLogo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 drive in a directory called SHOWLOGO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entering C:\SHOWLOGO\SHOWLOGO.  If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, you can use the full path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My mouse behaves funny when I run program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N command line option to tell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check the mouse before popping up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ShowLogo will pop up if all you are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, but it will immediately stop execution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pops up when I'm doing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ions with my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ut ShowLogo to sleep using the &lt;ALT&gt;&lt;LSHFT&gt;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for very long 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runs a lot slow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rogram X was probably using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overlay storage and now ShowLogo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Run ShowLogo with the /D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it to use disk space for storing it's overla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ing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get a message like "Swap path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swap space" when I try to run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A message like this means one of two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sibility is that you do not have a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needs to store it's swap files, it t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 the C:\ directory.  In this case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drive us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ossibility is that your C: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memory to hold the ShowLogo swap files.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bout 1 Meg of hard disk space to hol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Delete some old files from your hard disk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command line option to specify a different dri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works fine with all my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, which uses a DOS extender.  If it pop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 is running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howLogo is incompatible with some DOS ext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articular the one from Phar Lap.  Either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 a batch file that puts ShowLogo to sl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put it to sleep before activat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When ShowLogo pops up over program X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mode program, the screen doesn'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fter ShowLog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howLogo needs up to 195K of har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contents of the video card's memory when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ver graphics mode programs.  If there isn't enoug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 to store this information, the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 properly.  Provide some additional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for ShowLogo to st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hat program X is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which ShowLogo does not recognize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 in a different video mode or put ShowLogo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n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can't get ShowLogo to run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ideKick can cause problems for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tries to neutralize the problems bu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do so.  When it cannot, it won't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.  To resolve this problem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nto memory before SideKick.  This may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work just fine with SideKic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HANGES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Switched to 640 by 480 by 16 color mode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and better qual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Improv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Pops up ove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Password protection while log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Registered users receive printed manual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utomatic detection of Microsoft Window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utomatic interface to 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Improved support for CGA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technical questions to Bill Mann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to Patti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s or weekends.  We are located in Arizon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on Mountain Standard Time.  Our time i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 earlier than on the East Coast and the same ti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e hour later than, the West Coast, depending 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7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version of ShowLogo, as well a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Desert Frog Screen Scenes, our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ented screen saver.  Future versions of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are information between the DOS and Window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et things up for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.  ShowLogo v2.0 already ha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Windows provides all the same cap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DOS.  Both versions shar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settings you make in DOS carry across to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 versa.  Please contact Desert Frog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(Screen Scenes) provides 29 (1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a VGA system) different sce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ment.  The wide range of scene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eidoscope, an aquarium full of Crazy Fish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ited hopping frog scene and a set of wil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s version requires VGA while the DOS vers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CGA, EGa 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  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plan to introduce network versions of ShowLogo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 sometime early in 1993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ed in a network version of either of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us (see section 7.0 HOW TO CONTACT US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ut you on a list to receive an evaluation cop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ShowLogo, please register i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latest version of the produc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screen of course),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ShowLogo v2.0 for DOS please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When sending an image to scan plea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of the image to be scanned and the approximat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it to be wh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vailable.  Contact Bill or Patti Ma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 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    US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for DO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Window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              $35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anned logo           $25.00    N/A    N/A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zona residents please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for ShowLogo are available.  Contact B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i Mann for pricing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