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There are three good way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&amp; CANADIAN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.00 plus shipping and handling. You can send a check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Scenes Orde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order with your MC, VISA, AmEx or Discover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Public (software) Library at 800-242-4PsL (U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13-524-6394 (CAN). You can also FAX to 713-524-639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CompuServe mail to 71355,470.  THES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S ONLY. Desert Frog Software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numbers.  For information on site licens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s, the status of a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technical information or to discuss return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using the means shown in 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 &amp; CANAD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4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4            $35.00 Australian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4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4  17 Pounds Sterling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