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VENDOR.DOC file describes the only terms by which we,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g Software, P.O. Box 10413, Glendale, AZ 85318-0413, (6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843-0183, permit Distribution of this Program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gram for your own use, see the REGIST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3.4 and its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ing this one) distributed under the trademark "Desert Fr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cenes".  By "Racks" we mean any method of sales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uch as a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e Program NON-COMMERCIALLY as long a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s are included and are unaltered. 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ree distribution or distribution via not-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organizations like hobby, user or computer interest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members, or via BBS.  We reserve the right to with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ission upon reasonable notic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e Program through RETAIL OR SHAREWARE 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A CD-ROM only after obtaining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e Program COMMERCIALLY (other tha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s or CD-ROM) in accordance with the following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OWNERSHIP: Except to the extent expressly licensed by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est to copy and distribute the Program, and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rademark "Desert Frog Screen Scenes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LICENSE: You are licensed to Commercially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long as you [1] market it as shareware using "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" or similar words, [2] try to sell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it, [3] distribute all of its fil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ressed or other format as released by us, excep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dd simple introductory or batch files so long as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or degrade the performance of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 it ma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THINGS YOU GET: We will provide to you 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descriptions of the Program's important feature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lude in catalogs or elsewhere, [2] description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SOME THINGS YOU DON'T GET: Your right to distribu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personal, and does not include any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sublicense or otherwise cause or permit others to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Program without our permission in writing, or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as part of any hardware or software pack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ermission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THE PROGRAM IS PROVIDED "AS-IS".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IDENTAL DAMAGES ARISING FROM EITHER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This Agreement will terminate upon 30 days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by us to you, or by you to us. If we terminate i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e Program following the termin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tice until the earlier of 30 days, or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ies you then have in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Sections [A], [D], [E], and [G] will surviv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Since we would be irreparably damaged if Sections [A], [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[D] were breached, we will be entitled without bond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r proof of damages, to appropriate equitable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such breaches, in addition to such other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harmless from damage, loss and expense arising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from your acts and omissions in copying,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ing introductory or installation fil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Glendale, Ariz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QUESTIONNAIRE FOR COMMERCIAL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BY PROVIDING ANSWERS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Where did you get the shareware version of Screen Sce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How are you planning to distribute Screen Sce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catalog [ ] rack [ ] direct sales [ ] CD-ROM [ ]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]  Are you currently distributing any other programs by De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g Software? [ ] Yes [ 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 in distributing Desert Frog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. Nam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_________________________            [V.05.31.93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