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StarDate Calculator Guide To Oper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Calculator is a Dos Based Screen Saver which calcul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tardate from the system's date and clock. The Screen Shif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to prevent screen burn in. Just hit Space to 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ream Chaser Software's Flexible Registration Polic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good idea borrowed from Chicago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downloaded this program from your favorite BBS and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right?  Well, we want to get you involved in the '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' concept by offering you a flexible Registration polic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your needs. In order to use STARDATE CALCULATOR legally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Once you register you'll get an invoice and a notic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low upgrad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DATE CALCULATOR costs $14.00 (U.S.) to register. Paym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via check, or Money order.  Ok, what if you want the 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RDATE CALCULATOR, but you just can't afford $20.00? Hey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ime of need, and we're with ya'. That's where the 'Flexiblity'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Send in whatever you can afford. And if you just plain can't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d cent, then send in something that you think is of equal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ATE CALCULATOR; some blank floppies, your favorite utility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isk labels, a video, your favorite recipe, tips on Trout f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crewdrivers, onions from your garden, unused printer paper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ing Fly's you've tied....Whatever you can afford (but no junk!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spare a thing, maybe you can volunteer a little of your tim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Hospital, or a service center for Senior Citizens - Send us proo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the STARDATE CALCULATOR Version 2.0 and an Invoice.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this: STARDATE CALCULATOR is not free, we understand how 'rare'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, especially for 'budding' programmers. But it costs us money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disks and pay programmers, and we need to know who's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ite licenses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the deal. It won't be around forever.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eam Chaser Software reserves the right to cancel this Polic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copy of STARDATE CALCULAT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able Planetary Ti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file of the Calculation Used in the Making of STARD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 graphics driv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f the above mentio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get some good from STARDATE CALCULATOR. We've tried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able to anyone who needs it, and hope that this concep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ed. If you want to use STARDATE CALCULATOR, Please tak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You get a lot more than just a fresh copy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m Cha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port, Ore, 97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-(503)-455-05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mail on On-Line America C/O BlackSt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 on CompuServe 72103,1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