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fo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30/91 Ver.3.0 Re-written completely in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runs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ned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/31/91 Ver.2.0 Complete re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opy rang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opy to and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Fill Windo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he 4 special Dele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lot mor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lit Edit and Alpha Modes to sepera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1 Ver.1.0 Initial Shar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opy charac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ned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itle screen and wa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