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N.C</w:t>
        <w:tab/>
        <w:tab/>
        <w:t>C source to turn graysca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FF.C</w:t>
        <w:tab/>
        <w:tab/>
        <w:t>C source to turn graysca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N.ASM</w:t>
        <w:tab/>
        <w:t>ASM source to turn graysca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FF.ASM</w:t>
        <w:tab/>
        <w:t>ASM source to turn graysca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N.EXE</w:t>
        <w:tab/>
        <w:t>Compiled (ASM) Graysca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FF.EXE</w:t>
        <w:tab/>
        <w:t>Compiled (ASM) Graysca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urn the VGA Gray-Scale Summing on or off, to make a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B&amp;W VGA. This is not a TSR. It just uses a BIOS function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on or off) WILL NOT TAKE EFFECT until the mode is changed.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odify the colors at all, only the way it comes out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via EasyPlex to Scott Taylor [72401,4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