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----- ZANSI 1.2 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12 Maple Hill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exandria VA 2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copyright (C) 1986-1987, Thomas Hanlin III.  Ref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Zephyr ANSI driver, based on Daniel Kegel's excell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ANSI (version 2.2).  ZANSI is faster than NANSI and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pace.  However, ZANSI is slightly less powerfu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nonstandard character translation handler provided with N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issing the keyboard translation capabilities provided b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NSI.  This was originally a ZANSI bug, but has become a featu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ck of any complaint about it!  As far as I can guess, nobo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, so I reduced the size of ZANSI by removing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 follows Mr. Kegel's rules: ZANSI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tional and personal use only.  Commercial use is forbidd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ch a product for commercial applications, please contact Mr.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program, NANSI.  He may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, 2648 169th Ave SE, Bellevue, WA 9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replaces whatever ANSI driver you currently have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To use it, you should copy ZANSI.SYS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you use to boot up (start) your computer. 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file CONFIG.SYS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DEVICE=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VICE=ANSI.SYS or DEVICE=NANSI.SYS,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ZANSI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n't clear to you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ed comparisons, with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sts done on a Compaq Portable with a Microsoft Mach 10 speedup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n 8086 processor at 9.54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is  18.1%  faster than n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 is  39.9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26.5%  faster th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is  44.7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32.4%  faster th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8.0%  faster than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iver:     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:  153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    :  32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SI    :  2720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