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4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uisville, KY  4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is a utility that blanks your screen in the same way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  But unlike the usual screen saver, BLANK does not wait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activity.  It is activated from the keyboard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immediately if he/she must leave the compute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BLANK can operate in two modes: as a TSR activated by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nd as a "non-TSR" program run from the DOS promp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tional password feature; all thi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BLANK on your system, merely copy BLANK.EXE and BLANK.DO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If you plan to use the "non-TSR" mode, you should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hat's named in 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SR mode, you can include a line in AUTOEXEC.BAT to run BLANK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BLANK -I (or BLANK -i) at your DOS prompt.  BLANK will install itsel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SR; after a successful installation, you will see a message tel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mbination of Control-Alt-minus sign (on the numeric keypad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he screen.  This key combination will work from the DOS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inus sign must be the one on the numeric keypad.  The "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" combination, which gives the minus sign on the "regular"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an be "un-installed" by running BLANK -R (or BLANK -r)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 for Install; R for Remove).  It can be installed and re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n a single session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will not work when graphics are displayed on the screen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if you press the hot key combination; it just w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've found that activating BLANK from within the DOS text edit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ck up the system.  I don't know why, and I don't even know how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y, so all I can do, at least for now, is warn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suggest making absolutely sure you save your work before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R version of BLANK from within an application.  If you don'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problem, you'll have to reboot and lose whatever you've don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ime you saved.  Of course, if you're leaving the comput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ime (which is most likely why you'd use BLANK), it would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to save your work, anyway.  But after you've used BLANK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 for a while with no problems, it would probably be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ax with the file-savin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've tested BLANK with a number of other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Pascal, WordPerfect, and Quicken, and have had no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ype BLANK at your DOS prompt, and the screen blacks out.  Th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creen to normal, just press any key.  This allows scre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ircumstances in which you might not want to run a normal TS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.  Sometimes they're not compatible with other TSR's, or even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.  Or maybe you just can't spare the memory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ave an application, you can shell to DOS and run BLANK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tion BLANK offers is password protection, and it works in both TS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TSR modes.  To use the password option, simply type the passw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after the word BLANK when you run the program:  BLANK QWER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QWERTY as the password, and will not restore the screen until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.  This is not intended to provide a high level of securit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idea is mostly just to discourage nosey co-worker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your cat from restoring the screen by walking on your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password, remember the program is case-sensitive;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upper- and lower-case letters the same way you used them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You can use the backspace key to edit your password if you make a typ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'll just have to realize you've hit the wrong key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see what you've typed.  Pressing Ent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  And you must press Enter after typ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password and TSR features together, either the "-I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an come first on the command line.  It doesn'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is distributed as shareware.  Copy and distribute it freely, give i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upload it to bulletin boards.  If you're a mail-ord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ffer BLANK in your catalog provided you (1) include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in the catalog, making it clear that registering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obligation from merely purchasing the disk, and (2) sen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change for a registration fee of $7, I'll send you a disk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You may use any or all of the other programs with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; the one fee covers the entire disk.  I'm also happy to answ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and to listen to comments and suggestions.  Send correspond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t the top of this file.  I can also be reached be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: R.DITTM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50,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.DITTMEIER@GENIE.GEI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