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write (c) 1986 by 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been in the middle of a great g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ing your checkbook, or updating your resume)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ss appear behind you?  What did you do? Re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block the screen with your body?  Get f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now there's a better way!  Decei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pause the program you're using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f your choice.  With the push of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iminating arcade game can be trans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, word processor, or anything you desir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, it's fast, and best of all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copied as much as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whomever you choose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copies are not modified and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documentation.  See page 9 for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Deception  . .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It Work  . . . . . . . . . . . . . . . . . . 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. . . . .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mall Problem and a Bonus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 . . . .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sidency . . . . . . .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Multiple Deception Screens  . . . . . . . .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ey Definitions . . . . . . . . . . . . . . . .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E  . . . . . . . . . . . . . . . . . . . . . .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B . . . . . . . . . . . . . . . . . . . . . .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. . . . . . . . . . . . . . . . . . . . . .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eption Key . . . . . . . . . . . . . . . . . . 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unctions  . . . . . . . . . . . . . . . . . .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Deception Screen Storage / Retrieval . . . .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Screen Mode Alteration Facility . . . . . . .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Time Delay Facility  . . . . . . . . . . . . 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 . . . . . . . . . . . . . . . . . . . . .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Trouble  . . . . . . . . . . . . . . . . . 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Dece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eption is when the True Screen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the Deception Screen.  The Deception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elected by the user to initiate a De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 (also called the Bogu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 is the screen selected by the us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ceiv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ype Deceive from the DOS prompt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elect and press the key to be used as the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un any program to display the scre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during a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Hit Alt-C to captu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Run the program you really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Hit Alt-E to enable the Dece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Hit the Deception Key to display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During a Deception, either hit the Dece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to return to your program or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key to make changes to the 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rrow keys, enter key, and back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around the Deception Screen. 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eception Screen the Decep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t to its normal function.  Hit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editing of the Deception Scree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rogram.  F2 through F4 are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eption to access several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unction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is compatible with both the color and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and will work simply with any program that us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display modes and obtain keyboard data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direct writes to the screen buffer and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are a little trickier, but th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1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during a deception make Deceiv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mall Problem And A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sequence of actions that must be avoi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stall Deceive, hit Alt-E, hit the Deception ke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, and load in a Deception Screen from disk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g when you return to DOS.  I have no idea wh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nly occurs if you want to load a Dece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sk immediately after installation. 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ever want to do this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load a screen, just hit any other 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is fine) before hitting Alt-E and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nus is, if you use Deceive with a gam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reboot, you can initiate a Deceptio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re.  No more turning off the power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requires DOS 2.0 or greater and uses about 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esid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is a resident program.  This means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, Deceive will remain in mem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turned off or rebooted. 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(about 40,000 bytes) will not be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Multiple Dece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like it, or have the need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one copy of Deceive installed and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at the same time.  Most users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ed to use this function and first time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this section entirel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multiple copies, just follow the first fou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ow Does Work section selecting a different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each time.  If you install multiple copi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will decrease the memory available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y about 40K bytes.  If multipl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Alt-E, Alt-C, and Alt-B keys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copy will be disabled and the Deception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installed copy will be enabled. 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2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multiple copies of Deceive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, gives the user multiple Deception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and allows flipping between Dece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Deception (multiple Deception screens ca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ism of a De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ping between Deception screens takes a lit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Deception key can only be hit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magine that you have installed th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each with a different Deception Screen and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When the Deceivee (your boss, or whomever) appe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ic and hit the Deception key for the third cop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ring intently at it for half a minute you decid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change screens, so you hit the Deception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py.  After another 30 seconds you decid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ond copies Deception Screen so you hi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.  Now, all three copies have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sire to switch back to Deception Screen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he natural tendency will be to hit their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When you do that you will find that the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  To switch back to the previous Dece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d the current Deception (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 or the escape key as 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he second installed copies Deceptio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first installed copies Deception Screen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he first copies Deception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copies Deception Screen.  Ending the thi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will take you back to your program. 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harder than it is.  Just try it, you'll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f you lose your place among the Dece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hitting the escape key enough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er or later end the Deception and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uses four keys to control its basic fun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E key combination is used to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and the Deception Key.  When Deceiv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Alt-B and the Deception Key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E enables these keys and sounds a low-hig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Pressing Alt-E again disables the keys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 tone-low tone sequence.  During a Deception h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3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enables or disables the Alt-E function. 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E key will no longer enable or disable the Alt-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Dece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t-B is pressed the screen is blank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inues to run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a program to initialize while hi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creens and for using Shift-PrtSc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 screen without the screen being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 Hitting Alt-B a second time unblank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nds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B key is a toggle. Pushed once it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d again it unblanks the screen and sounds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computer will unblank a scree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by Alt-B (generally after scrolling or clea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for the Alt-B function to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been unblanked.  The next time Alt-B is h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blank a screen that has already been unblan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dangerous, just potentially confusing.  Alt-B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it unblanks the screen just to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inks the screen needed unblanking Just rememb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B to blank the screen and hear a beep, hit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B key is enabled and disabled by the Alt-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key may also be enabled or disabled during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combination is used to capture Decep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pture a Deception Screen, run the progra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desired screen and hit Alt-C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ptured and a short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which go around BIOS to acc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directly can are more difficult to captu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 Lotus graphs are one example.  For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t-C is pressed the screen will display 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  Don't Panic!  Deceive has a facilit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pdate BIOS and restore the screen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  To restore the screen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ess the Deception Key to initiate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ype T and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4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ype V and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Select the most likely screen display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Hit the escape key to end the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description of the Screen Mode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will be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is not enabled or disabled by Alt-E. 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lt-C initiate a Deception and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eption Key is defined by the user and may b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Alt, Shift, or Ctrl key combination except for Alt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, or Alt-B.  The Deception Key, when pressed,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the current screen and displays a scr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the user (this is known as initi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).  If the user has not defined a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Deception, a blank screen is presented. 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either hit the Deception Key immediate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s to make changes to the Deception Screen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.  The Deception Key is enabled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lt-E key.  Alternatively, the Deception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d during a Deception by hitt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special functions available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.  While there are many progra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Deceive, several are not.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can be used to make Deceive compatibl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programs.  They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Deception Screen Storage /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Screen Mode Freez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Time De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se functions press the appropriate F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ception.  When using any of these functions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will immediately exit the funct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ception Screen.  The backspace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entry mistakes.  If a variables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hitting the return key without typ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eave the current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5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Deception Screen Storage /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allows Deception Screens to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called from disk.  The user must select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action (save or retrieve).  The la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s displayed.  Hit the enter key to reuse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to enter a new name.  If, after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you decide to reuse the old name,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move the cursor as far left as it will go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.  Paths may be used in the file 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desired name you must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  Type S and hit the return key to save the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disk.  Type R and hit the return key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 from disk.  If you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yping S or R the last action perform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just to the left of the cursor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it the return key the Decep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or recalled and you will be returned to the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an error occurrs (full disk, invali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, etc.) an error beep will soun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to the 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Screen Mode Alte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-PC has several display modes. 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40 column or 80 column alphanumerics,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and high resolution graphics.  Deceiv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knowledge concerning the current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a Deception, capture the screen (Alt-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the screen (Alt-B).  Deceive receives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IOS.  If BIOS does not know the current m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Deceives information will be incorrec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capturing a screen, blanking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from a Deception will result in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t to a different mode than it was bef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will cause the screen to display odd l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telligable garbage.  The Screen Mode Alte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Deceive and BIOS to be updated and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screen (or the Deception Screen)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F3 during a Deception the Tru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 must be selected for alteration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ecided whether the mode is to be fr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If the mode is frozen, Deceive will ignor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erforming any future action on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de is variable, Deceive will use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en it returns to the Deception Screen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t will use BIOS to determine the m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s, captures, o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choice is the mode to be used.  For refer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modes supported by BIOS is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6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monochrome Display Adapter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you select, BIOS will use mode 7.  If the Color D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is being used, DO NOT select mode 7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no displays only.  If you wish to chang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frozen or variable without altering the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return key or type 8 and hit the return ke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variables have been entered, Deceive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ccordingly and returns to the Dece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aware that a very small number of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standard graphics mode which BIOS and Dece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pable of duplicating.  For these programs selec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resolution color graphics mode.  This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entire non-standard screen, but works f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.  As more information becomes available,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Deceive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Mode Alteration Facility is fun!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play adapter and wish to experiment, tr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, initiating a Deception, and altering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eption Screen.  Each of the available types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 column vs. 40 or graphics vs. alphanumer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terpret the screen data to give the Deception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Time De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operates by directly taking over the IBM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Many game programs also take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ccurs, Deceive will no longer operat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Facility provides a means by which Deceive ca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ctivated, the Time Delay Facility will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 period and check to make sure that Dece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rol of the keyboard.  If Deceive is not i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Delay Facility gives it control and issues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you know Deceive is operative.  At the user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ay and check will be preformed either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 Time Delay must be activated or halted.  Ty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the delay or H to halt the delay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.  If you're activating the Delay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tart until the Time Delay Facility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the user must decide if a single delay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s needed or if multiple checks are requir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rograms, like the public domain Stargate, re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the keyboard occasionally.  The Multipl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orks nicely with such programs.  Finally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must be entered.  At present, the delay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nits of system clock ticks.  Clock tick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ate of 18.2 per second.  It is recommended tha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7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a 1 second delay (delay value of 18)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system overhead.  In practice, a value of 255 (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) works well with most programs.  This usu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ime to get the program fully initializ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delay expires.  After the Time Delay is typ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key to enter the valu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Screen.  If the Timer Run option wa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period begins the instant the Time Dela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rare programs that are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Delay function.  These programs, like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.COM (Space Invaders), lock up after the delay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.  The only way to determine compatibilit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rogram requires that the Time Delay Facilit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(but unlikely) that when the program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will lock up if any key is hi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 Key.  Why?  The Time Delay Facility gave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keyboard while a program was runn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is hit Deceive checks to see if the key is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s about (Alt-E, Alt-B, Alt-C, or the Deception 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control back to the program you're running. 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way of knowing that you ended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program, if the next key you hit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's keys, Deceive will pass control 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onger there.  The results are unpredic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ay to avoid this is to initiate a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exiting the progra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, reboot.  To date, no program has been fou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has occurred.  Most game progra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Time Delay Facility requir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booted or turned off to exit.  If thi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ise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8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have never been exposed,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 distribution concept begun by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egelman with PC-Talk.  It is based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user gets a chance to try a program and likes it,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will voluntarily contribute to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Users are usually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User Supported program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is being distributed as User Supported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Deceive and like it (or if it's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!), and you want to contribute to 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, please send $5.00 (dirt 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35 Bra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hester, NY    14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ors to the program will be informed by m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new revisions.  Your voic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!  Major revisions will probably not be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ositive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make as many copies of Deceiv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d to distribute unmodified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whom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questions, suggestions, 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 -9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statement of sympathy for the disturb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has been tested for compatibility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mputers and software packag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not every PC-compatible computer could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available software package.  Also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testing is done, no program is totally bug fr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rogram at your own risk.  If you lose data or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it's your lose, even if Deceive is at faul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no responsibility other than the courtes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athetic ear.  Deceive attempts to outguess the wa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ll operate and gives you som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deadly tools to fight with.  With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t is impossible to guarantee compatibilit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  Deceive works with most progra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incompatible with some.  Thats the mo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.  I think it does a pretty good job. 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                    -10-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