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5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, Illinois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hare-ware  utility  package contains three programs SDUM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MONO.COM and DISPLAY.EXE.  They  provide  a  very  simple 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eens from a running program and later replay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lideshow fashion. This may  be  handy  for  quick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more complicated slide show programs are "too mu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Note   !!!:  SDUMP.COM  works  with  IBM  CGA  (color)  and 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nochrome) compatible text mode displays (ie:  Hercules and  E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by 25 text mode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:  SDUMP.COM  (or  SDMONO.COM  for  monochrome displ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apture screen images from other programs,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, and later display them with DISPL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MP is a Terminate and Stay Resident (TSR) program.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, it will announce its presence  and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k into  the background and wait to be called into action (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 key" is pressed). When you run SDUMP,  you must  provi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starting file name to use to store the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ptures. For example, you might start SDUMP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UMP C:\SCREENS\SCREENA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have a monochrome or Hercule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MONO C:\SCREENS\SCREENA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DUMP will store  its screens  in the  SCREENS sub-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creen  it saves will be called SCREENA.DMP,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CREENB.DMP. Each  subsequent  .DMP  file  will 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 the filename just before the extension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ata files (a simple  dump  the  the  CGA  screen  buff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inted or "typed"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 SDUMP and  save the  current screen  to a .IM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Alt + left Shift] keys together. You will hear a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MP is  called. Three  beeps means  it successfully wrot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irectory. Only one beep means it was unable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 (could not  find the  directory?). Only  two beep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e file, but could not  write  the  full  4k 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 ful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 other TSR, SDUMP may have compatibility probl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especially other TSR's. If you have trouble,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MP by  itself and  adding your  other TSR  utiliti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get SDUM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aved several screen dumps with SDUMP.COM, you 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m  in sequence with DISPLAY.EXE. This program tak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command  line   arguments.   Each   argument   represen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  Each  file  specification  follows 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wildcards are allowed. For  example the 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DISPLAY.EXE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:\SCREENS\SCREENA.DMP     --   shows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:\SCREENS\SCREEN?.DMP     --   shows   all 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CREENA.D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CREENB.DM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\SCRNS1\*.* \SCRNS2\*.DMP  --   shows  all 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directory  \SCR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nd  all   scree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SCRNS2  tha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hows a screen, waits for  you to  press the  Enter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 there  are  more  files  that match the wildcard) show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nochrome display  adapter or  Hercules, you 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MONO.COM  screen dump  program. Also, when you run DISPLA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rovide an additional command line argument: "-M"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d the monochrome display. For instance, the third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-M \SCRNS1\*.* \SCRNS2\*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Y package is being distributed as sharewar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not free. This means that you must pay to use it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to pay to  try it,  test it,  and to  determine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useful to you. You are probably familiar with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w. ShareWare programs give you  the advantage  of "test dr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e  advantage  to  the  developer is a relative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method. For this  concept to  work and  keep wor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mutual  advantage,  you  really  must  register  and pa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you actu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use of DUMPY, send $20.00 to Natural Softwa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bove.  We will  send you a description of our 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ings and provid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uggestions for improvement, or problems  please wri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