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ve, retrieve, display 2 screen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2, May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Sidney Hack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ive programs/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FLASH2.COM is a memory resident program tha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o memory and displaying at will 2 scr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FLASH2S.COM is a program that saves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screen pages that are in memory. (when FLASH2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FLASH2R.COM is a program that retrieves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2 pages stored by FLASH2S.COM (when FLASH2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FLASH2_1.TXT is a sample file saved by FLASH2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laced in memory by running FLASH2R after fir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2 and making that program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FLASH2.DOC is this file, explain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programs/file; policies regarding their distribu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ility of programs with expande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ese programs makes no representation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gard to their use; disclaims any implied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uitability for any particular purpose; and dec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liability for any use or misuse of such program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se programs constitutes your agreement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blam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serve the right to make changes without any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any person or persons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are distributed with the understand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modified by any user and that they will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permission, in writing, from me.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strictions, copying and distribution (gratis) ar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dne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50 Kath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bia, SC 29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. (803) 782-8796 (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LASH2.COM is to be run from DOS. It should be run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 you load in a particular sess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full benefits of the program, including the ability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text files or to save to disk pages you develo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FLASH2.COM, it becomes memory resident a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ntil your computer is rebooted (or removed from memory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grams that can do so). Thereafter it intercept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waiting a call to its several functions. The key combination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terfere with other use of such keys. When a user wish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ext screen image for later recall, press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wice, then pressing 1 or 2 on the main keyboard will sav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uffer for later recall when desired. To recall such a sav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and releases CONTROL twice, then presses (KEYPAD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 to call up the corresponding saved page. The called-up sav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orarily replaces the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CTIVE SCREEN CAN ALWAYS BE RESTORED BY 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CONTROL TWICE, THEN PRESSING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saved page is displaying, the identifying nu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ppears in the upper right and lower right corners of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erts you to the fact that you are not on the active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ing a saved page (which is not obvious, otherwise). Whe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displaying, you are limited in what you can do until you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called up page 1, for example, page 2 can be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reverting to the active screen. But, when either sav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ing you can do nothing else without first restoring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ttempting to write to a displaying saved page or try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mory will cause an error message to flash. Instea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all the active screen, as described above, before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alling up the other sav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pages can be overwritten in memory when it is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by saving other text. Again, this is accomplish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ing CTL twice, and pressing 1 or 2 on the main keyboar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clear pages 1 and 2 and leave them blank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pressing and releasing CONTROL wice, then pressing "-"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2 will sense whether the monitor in use is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t will faithfully reproduce in color the active scree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when a page was saved. I emphasize, however, that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must be a text mode. Those users having both a mono monit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monitor active simultaneously (with compatible cards), m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pages on whichever monitor is active--even if the pages we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ther monitor was active. (Also, see below for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al screen program with advanced capa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can be saved and viewed from within many (non-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us, help screens may be saved, or parts of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notes, etc., in one application program for vie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ication program. I have tried this procedure with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have experienced no significant problem with sa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ages. A minor problem exists in one version of BAS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s saving or viewing while actually programming, but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r viewed while executing a program. Another potential probl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untered when a color program uses a screen other than 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LASH2 reads and writes only to screen 0. In such a case,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either 80 column or 40 column text modes can b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ted, it is best to be consistent when saving and viewing.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mixing, but screen displays will be off center or abbreviate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page is saved in 80 column and viewed in 40 colum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culiarity you may encounter can occur if you call up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viewing while something is being written to screen by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n such a situation, the application text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text on the page you are viewing. And, in fact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t such a time will not show on the active screen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Nevertheless, the application will "think" the text is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d it will execute accordingly. The stored page that seemed to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ll still be intact in memory, and it can be called back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unavoidable feature bothers you, then you should make sure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ages only when the application is not writing to the screen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venturous, you can produce some interesting effects withou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 either with subsequent execution of an application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saved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above, this program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(character) mode is in use. You should not attempt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or display a saved page while your monito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No harm will result from inadvertent errors, b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or not see on the screen is unpredictable. Should you g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the computer is apparently locked up, use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nd your computer should revert to normal. (i.e.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TL twice, then press ALT). To minimize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make sure to designate text (character) mode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at option through the use of a switch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LASH2S.COM is a program to save to disk the pa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memory at a particular time--provided that the prim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SH2.COM) is in memory as the last memory resident progra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the current computer session. A file may be given any leg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can be saved to a hard or floppy drive, with a 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y number of such files of your own choosing. Ea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any time that FLASH2 is memory resident by using FLASH2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next below. To save pages into a file, type FLASH2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nd follow the simple instructions tha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LASH2R.COM is a program to retrieve into memory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aved to disk with FLASH2S--again, provided tha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FLASH2.COM) is in memory as the last memory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LASH2R from DOS, then, when prompted, enter the filename (drive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) and the designated file will be loaded into memory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You can overwrite pages already in memory, thus replacing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application with pages pertinent to that applica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you can use any number of such files, which,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call into memory from the DOS prompt while FLASH2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It is not necessary to reload FLASH2 to accommodate ne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file. To replace pages, just call up another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2R from the DOS prompt. (Alternatively, you can flash new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by pressing and releasing CTL twice, then pressing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keyboard, as explained above). You should be careful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ly those files that contain pages saved for FLASH2 beca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precisely the correct length to fit into the buff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able, therefore, when saving files for FLASH2, to u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LASH2_1.TXT, FLASH2_2.TXT, etc. The length of a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rieving must be 8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LASH2_1.TXT  is a sample file that was saved to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2S. To view the two pages 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Run FLASH2.COM from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2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un FLASH2R.COM from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2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Enter FLASH2_1.TXT when prompted for a filename. (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/path if FLASH2_1.TXT is not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Press and release CONTROL twice, then press 1 or 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pad to view the sample pages. Do thi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ous application programs as well a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xperiment to your heart's content with saving ne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from memory to disk, and disk files to memory, etc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pages with new pages as you go from application t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so, you will no doubt see how useful these proced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programming and need to refer to something else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ing session, or when working on a spreadsheet, etc.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YOU CAN SAVE ANY TEXT ON YOUR SCREEN for later reca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r in later sessions (by saving to disk). Don't over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save, instantaneously, what may be coming in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and enjoy these programs without paying m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encourage you to pass on the package (without modific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ese programs useful and would like to hav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capabilities, the following are available for purc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FLASH8 package, similar to FLASH2, but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create, view, save, retrieve, and replace 8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a disk with the 3 needed .COM programs and a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30, post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FLASH14 package designed for those who have a dua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his package permits creating, viewing, saving, retrievin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When called up, pages are displayed on the monito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the time. Thus, as you work on one screen, you can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ny of 14 saved pages, which will appear in color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creen on which they appear. Additional op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lanking the inactive screen or copying for temporary us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ctive screen. The cost for the 3 needed .COM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.DOC file is $35, post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both packages at the same time, the cost is $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be offered one update or expan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available, for a nominal fee of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when you buy either or both packages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to you with the understanding that they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person or on one machine. The programs are not copy-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rely on your sense of fairness not to provid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or other multi-copy users, please inquire b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prices for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grammers (or would be programmers),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ource code is available to registered users for $50 (ad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package or $75 (additional) for both packages, postpai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etailed explanations of the keyboard and screen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The techniques described can be very useful in desig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: By check only. Please allow time for your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; when it does, shipment will be immediate. DO NOT SEND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elcome comments by mail from both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; however, I cannot respond to questions, etc., from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buy additional packages, I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FLASH2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