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P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/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ever forced to copy information from your screen before it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to the ozone?  There's a simple solution:  if you have a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can use one of its "underexploited" video pages as a scratch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assembly language listing included with this library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FLIP.EXE that allows you to flip between two video p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rom DOS 2.x.  This is especially useful while compi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a directory of the work disk on one page and then fli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ge to compile and link, you always have a list of your file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.EXE switches the active page back and forth between 0 and 1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BIOS.  By controlling the cusor location, it also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re not scrolled as you flip back and forth betwee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hanges to a block shape in page 1 so you always know which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; you need to know which page is active since the PC'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s are completely ignored by most screen-oriented progr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dStar.  Many of these programs write to the standard page (0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o check which page is actually being displayed.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2-line) cursor is displayed before calling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