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v1.0 for DOS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 TO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FRACTAL MANIA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FRACTAL MANIA v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CONFIGURING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     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 TO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v1.0 for DOS (Fractal Mania) is the la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of sophisticated DOS screen savers from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 Unlike most other DOS screen savers,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does something fun when it blanks the screen. 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can display up to 100 different 256-color palet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ed fractal scenes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v1.0 is easy to control and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nregistered version provides a 5 minute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and randomly chooses between all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scen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ed version comes with a separat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MCONFIG.  FMCONFIG allows you to control ea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individually.  The length of time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can be set to between 1 and 60 minute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can be password protected, preventing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your PC.  You can hit the "instant-on" ke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walks by at an in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looks at the keyboard, mouse and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en it should pop up.  This mean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when you are entering data or printing. 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detects when Microsoft Windows 3.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avoids interfering with it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s when you are using a SVGA video mode and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f it cannot properly save and restore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elecommunication sessions, Fractal Mania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r modem is active and blanks the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a fractal.  This allows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to proceed unimp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ctal scenes in this program wer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NT, a freeware fractal program produced by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for DOS v1.0 requires a hard disk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and monitor.  Expanded memory is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quired.  The program works with DOS versions 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and is compatible with Microsoft and Logitech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and Geoworks are NOT supported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existence with unsuppor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requires 256K of available 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nd removal from memory. Fractal Mania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 requirements vary with the number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you install.  Fractal Mania occupies about 7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wait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s easy to install.  Copy the file FM10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tribution disk onto your hard dis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10D.EXE is copied to the hard disk, log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it and run FM10D.  FM10D.EXE is actual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archive created using LHA.EXE v2.13,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ing package.  When you run FM10D it extra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hich make up Fractal Mania.  Once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10D.EXE you can delete it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et of commands creates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M on the C: drive, copies FM10D.EX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rom the distribution disk i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all the Fractal Mania files and deletes FM10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:\FRACTAL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FRACT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FRACT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FM10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FM10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ctal Mania program itself is called FRACTALM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enter the path and file name as shown bel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ractal Mania is installed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M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FRACTALM\FRACT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FRACTAL MANIA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Fractal Mania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This file is basic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are performed each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Fractal Mania to your AUTOEXEC.BA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self from having t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should be loaded after any network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rograms or other programs that receiv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essages.  Fractal Mania should als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software like DesqView or OmniView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should be loaded before any DOS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assume you have installed Fractal Ma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\FRACTALM directory.  You would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FRACTALM\FRACT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add this line to your PATH statement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reboot or power up the system,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will be automatically loaded and read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FRACTAL MANIA FOR DO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has a wealth of option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the program for your system and perso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un the program, you can set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s.  Once the program is installed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menu system or the hotkeys to fur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of the program.  You can also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out using any of the options.  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cases everything will work perfect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can accept various commands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prompt.  There are two typ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One type controls how Fractal Mania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This type is entered when Fractal Mania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and the configurations they set do not chang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in memory.  The other type commands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mething now.  These only work when Fractal Man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command line options. 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 FRACTALM /D /S C:\FRACTALM.  This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Fractal Mania to always swap to the disk 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swap files in the FRACTALM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1 - /9   Set color rotation speed.  Allows you to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at which the colors in the fractals change. 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est and 9 the fastest.  If you have an XT-class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using a setting of 9.  For AT machines try arou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 owners should try 4 and 486 owners 1 or 2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 until you have the speed just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 Force disk swapping.  Allows you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from using expanded memory. 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is option if you need to reserve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for another program, or if you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AM disk that you would like to use for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      Go to sleep.  Allows the user to preven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from popping up automatically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command when running you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 Also useful if Fractal Mania causes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over a particular program. 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hen Fractal Mania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hexkey Specify TSR hotkey in hexadecimal no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that one of the programs you use may itself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&lt;ALT&gt;&lt;LeftShift&gt;&lt;I&gt; hotkey for something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case you will want to change the hot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s Fractal Mania to something el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do so.  Two alternat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eftShift&gt;&lt;Z&gt; (enter A2C as the hexkey) and &lt;ALT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ter 80F as the hexkey).  See section 4.2.1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HOTKEYS for instructions on creating hotkey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os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   Disable swapping messages.  Fractal Mania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message when swapping itself to an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 If you don't want the message displayed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  No mouse detection before popping up. 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mouse motion detection routine may confli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  Use this option to disable the mouse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path   specify drive and directory for swap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ping itself to the disk, Fractal Mania normall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swap files in the C:\ directory. 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somewhere else, use this option to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rectory to use.  Use this command to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ne that has more space if you see a message like "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invalid or insufficient swap space"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       Unload Fractal Mania.  Removes Fractal Mani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This will not be possible if another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loaded after Fractal Mania.  Fractal Man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a message on the screen telling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uccessfully unloaded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Fractal Mania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     Wake up.  Reactivates the Fractal Mani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-up code.  Use this command when the program i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are ready for it to resume it'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command line option when Fractal Mania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Show these command line options. 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 when Fractal Mania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commands to Fractal Mania that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, including while another program is running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is actually a pair of keys de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shown like this in the descrip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&lt;LSHFT&gt;&lt;I&gt;  This means to depress the AL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and I keys simultaneously.  It is called the Al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I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I&gt;     Alt-Left Shift-I the "Instant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.  When pressed, this hotkey tells Fractal M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display a scene.  If Fractal Mania i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k it will actually take several seconds for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ppear.  If Fractal Mania is popping up over a 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program there will be an additional delay whil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stores the contents of video RAM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G&gt;     Alt-Left Shift-G tells Fractal M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sleep.  This hotkey is useful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to pop up automatically.  It is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causes problems when popping up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program.  For situations where you k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want Fractal Mania to sleep, you ar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switches in a batch fi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W&gt;     Alt-Left Shift-W tells Fractal M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ke up. This hotkey reactivates the Fractal Mani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-up code.  Use this command when the program i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are ready for it to resume it'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equivalent command line switch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batch file (see 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otkey is a combination of a normal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keys left shift, right shift, control or a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re pressed simultaneously and signal Fractal M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something.  Hotkeys can be used at any time tha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is installed in memory, regardless of w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This can lead to conflicts between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ctive program when both use a partic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hotkeys can be defined to us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I&gt; hotkey normally used by Fractal Mania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.  Two alternate hotkeys are &lt;ALT&gt;&lt;LeftShift&gt;&lt;Z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TAB&gt;.  The hotkey is changed using the /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see section 4.1  COMMAND LINE OPTION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or need to create a custom hotke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shown above, you need to follow the procedu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This procedure creates a custom hex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determine which special key you will u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your new hexcode is determin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Key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ftShift&gt;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ightShift&gt;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determine the alphanumeric key you wil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and third characters of the new hex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key you choose.  The tabl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normal keys and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Code      Key  Code      Key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&gt;  02        &lt;2&gt;  03        &lt;3&gt;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4&gt;  05        &lt;5&gt;  06        &lt;6&gt;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7&gt;  08        &lt;8&gt;  09        &lt;9&gt;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0&gt;  0B        &lt;A&gt;  1E        &lt;B&gt;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2E        &lt;D&gt;  20        &lt;E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  21        &lt;G&gt;  22        &lt;H&gt;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&gt;  17        &lt;J&gt;  24        &lt;K&gt;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  26        &lt;M&gt;  32        &lt;N&gt;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&gt;  18        &lt;P&gt;  19        &lt;Q&gt;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  13        &lt;S&gt;  1F        &lt;T&gt;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&gt;  16        &lt;V&gt;  2F        &lt;W&gt;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X&gt;  2D        &lt;Y&gt;  15        &lt;Z&gt;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, combine the codes generated in the first tw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hexcode.  For example, suppose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mbination of &lt;CTRL&gt;&lt;N&gt; as your new hotkey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s above you would determine that the new hex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hotkey &lt;CTRL&gt;&lt;N&gt; is 431.  Other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termin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CONFIGURING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ide from the Command Line switches,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Fractal mania does not provide 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.  The pop-up delay, scene selection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re all done using FMCONFIG, a stand-alo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v1.0 for DOS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SR) program.  MS-DOS was not designed as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so there is always a chance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resident program and the norm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at the time.  Try the suggestions listed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conflict between Fractal Mania and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Fractal Mania pops up when I am running progr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esse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G command line option to mak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go to sleep before running the program and use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 to wake it up again once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tch file that implements this fix for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MER might look like this (if Fractal Mani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FRACTALM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FRACTALM\FRACTALM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FRACTALM\FRACTALM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uses the same hotkey as Fractal 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H command line option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hotkey for Fractal 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Fractal Mania won't pop up unless I am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it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On some systems Fractal Mania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ing the full path by itself.  First, unloa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from memory using the /U command line optio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it again using the full path nam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s stored on the C: driv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RACTALM, run the progra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FRACTALM\FRACTALM.  If the program works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full path name in your AUTOEXEC.B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My mouse behaves funny when I run program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N command line option to tell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not to check the mouse before popping up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elected, Fractal Mania will pop up if a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s the mouse, but it will immediately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next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Fractal Mania pops up when I'm doing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culations with my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ut Fractal Mania to slee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G&gt; hotkey for very long re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runs a lot slow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rogram X was probably using expa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overlay storage and now Fractal Mania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Run Fractal Mania with the /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ce it to use disk space for storing it'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using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get a message like "Swap path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swap space" when I try to run Fractal 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A message like this means one of two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ossibility is that you do not have a C: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needs to store it's swap files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m in the C:\ directory.  In this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nother drive using the /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ossibility is that your C: driv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memory to hold the Fractal Mania swap files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ld files from your hard disk or use the /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 to specify a different drive to hold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Fractal Mania works fine with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program X, which uses a DOS extender.  If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ogram X is running, th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Fractal Mania is incompatible with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s, in particular the one from Phar Lap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 this program with a batch file that puts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to sleep or manually put it to sleep before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When Fractal Mania pops up over program 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aphics mode program, the screen doesn't ge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after Fractal Mania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Fractal Mania needs up to 195K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the contents of the video card's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over graphics mode programs. 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hard disk space to store this informa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restored properly.  Provid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on the hard disk for Fractal Mania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hat program X is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which Fractal Mania does not recogniz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program X in a different video mode or pu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to sleep when runn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can't get Fractal Mania to run on my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ideKick can cause problems for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tries to neutralize the problem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able to do so.  When it cannot, it won't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.  To resolve this problem you can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nto memory before SideKick.  This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.  Fractal Mania should work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0       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technical questions to Bill Mann a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to Patti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located in Arizona, which is always o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Time.  Our time is two or three hour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East Coast and the same time as, or one h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, the West Coast, depending on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section 7.0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has produced some oth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you may be interested in.  Our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home and business user with screen saving 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DOS and Windows.  To that end we have created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of ShowLogo, our business-orien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r.  ShowLogo v2.0 shares information between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, allowing you to set things up for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simultaneously.  We intend to devel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our Fractal Mania and Screen Scenes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     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(Screen Scenes) provides 29 (1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a VGA system) different scen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ment.  The wide range of scene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eidoscope, an aquarium full of Crazy Fish, the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ited hopping frog scene and a set of wil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s currently available for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s a business-oriented screen saver. 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are now available.  Instead of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that are displayed by Fractal Mania,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scanned or painted image in the popula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ShowLogo allows you to display your own scan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ed image, or you may have your image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d by Desert Frog Software.  ShowLogo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lock the system or leave a message.  VGA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re required.  The DOS and Windows versio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s so the settings you make in DO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to Windows and vice versa.  Please contact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oftware directl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See section 7.0 for information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s shareware.  If you use it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able evaluation period you must register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 for Fractal Mania is $1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gister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(one that does NOT display the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" screen). You will also receive te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scenes, a printed manual and the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program allows you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nstallation. With it, you can: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before popping up; select which fractal scen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displayed and which you don't; activ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of your computer; select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registered user you will also be entitl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disks of fractal scenes. Each additional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5.00 US and contains 10 new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he materials listed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understand that all payment must be made us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n on a US bank or an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y. Item                          Unit Price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----------------------------- 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Fractal Mania (registered)    $15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Additional Fractal Disk #1    $5.00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Additional Fractal Disk #2    $5.00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Combo Pack (Fractal Mani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Fractal disks)           $23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and Handling                    +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ype:     5 1/4 ___ 3 1/2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ctal Mania Orde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help us out by answering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shareware copy of Fractal Man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BS ___________________ [ ] Catalog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riend [ ] Other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