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actal Mania is shareware.  If you use it beyond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 you must register it. The registration fee for Fra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a is $15.00 (+ $2.00 S&amp;H)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you will receive the latest version of Fractal 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e that does NOT display the "Please Register" screen).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en additional fractal scenes, a printed manual and the Fra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a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program allows you to customize your Fractal 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With it, you can: set the time delay before popping u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which fractal scenes you want displayed and which you don'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password protection of your computer; select your own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gistered user you will also be entitled to purchas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of fractal scenes. Each additional disk is $5.00 US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new fractal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y.    Item                                    Unit Price      Tot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  ----------------------------------      ----------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   Fractal Mania (registered copy)         $15.00   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    Additional Fractal Disk #1              $5.00    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    Additional Fractal Disk #2              $5.00    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    Combo Pack (Fractal Mania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Additional Fractal disks)          $23.00   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pping and Handling                                   + $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otal    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Type:      5 1/4 ___       3 1/2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us at (602) 843-0183 for volume discount and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your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ert Fro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actal Mania Order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.O. Box 104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lendale, AZ 85318-04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your shareware copy of Fractal Mania?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BBS ________________________ [ ] Catalog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Friend [ ] Other 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