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UTSGLUE cuts and glues text to your w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wondered why your cut and paste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cannot cut right jagged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ike this?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y it only works on 25 rows only, and not 43 or 60 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hy it works under editor X but not under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 with the macro feature?  Or why can't i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texts?  Or conversely, why can't only selected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was cut, be pasted to your word processor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can cut right jagged text up to 60 rows,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your word processor, even if you have a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also running.  You can cut multiple texts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selected parts (or all, of course) at a time. 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set to store up to 40,000 bytes of text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uses only as much space as you cut right j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it can hol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acro key utility, end the menu for glu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space bar.  Keep pressing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 text will be sent to your word 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macro key utility, end the gluing w/&lt;nt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word processor, data base etc where you glu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insert or exchange or overlay mode,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asiest way to use this document is to run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default Run parameter and rapidly skimm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 with your word processor or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using altM to pop up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KUTSGL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screen only.  KUTSGL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use &lt;spc&gt; to mean the character chr$(32)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 space b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dditional help with other features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're wondering about the wastefuln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ini-helps in the program, thi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tored in KUTSGLUE do not occupy any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documents by my group uses the "&lt;ntr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letter "r" in "run" will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specified otherwise, the use of capital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faul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 pop up menu will appear on the top left corner (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"-1", column one "!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pace allocated for storage is 4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tM key combination will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when you begin the cut operation, the marker ke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the left top part is the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the attribute used for the menu is white letter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) the area to be cut is distinguished by reverse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kes white letters on black into blac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) when gluing the stored text to your software,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ext is ended with a &lt;ntr&gt;, which is chr$(13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  No line feed, which is chr$(10),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wards.  (When a line feed is to be sen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age space requirement increases by one byte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st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) when gluing the stored text to your software,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t to your software as fast as possible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nu with &lt;ntr&gt; (with &lt;spc&gt;, you control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The Run parameter is used when you run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setting any other parameter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this with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this program from within AUTOEXEC.BAT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Run parameter will act as a comment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are do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this with the pop up menu in blu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 (Attribute color 1, if you use a color moni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are not running with only default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your AUTOEXEC.BAT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RUN w/blue character on black bac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the "A1" as mere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POP UP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default altM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the menu, then you have a choice of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 which allow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-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ompt, if you pressed down on the alt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it pressed down, you type "22"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on the right side of the keyboard before lett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t key, then it tells you to use "M 22"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make this the new hot key for the me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, press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type "22" on the numeric key pa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pop up. (You cannot type "22" on the regula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letters "QW".  It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referenc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KUTSGLU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since the location of the comma 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s is not 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KUTSGLU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:  In KUTSGLUE, the period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mark this location as the place to start cu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uing".  The period substitution command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KUTSGLU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(M131,000 for alt+ M22 for alt numeric keypad 2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not allow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kes KUTSGLUE run with an impossible code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keyboard can normally gener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memory resident program which can do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e.  If not, this will make KUTSGLUE run withou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to see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run with alt+ as the pop up hot key for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uns with the default altM key combin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un parameter is only used when no other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make this memory resident, and everything el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POP UP MENU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by default will appear on the left to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w, in other words on the column one and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row and column of the left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-5 !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is set for row five and the left colum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lumn 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op row is set for row five and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n the default value of one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value exists but no row value is given, th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value must be 80 or less and the column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80 or less.  If you set the row value for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on a CGA (color graphic adaptor) or a monochrom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ped monitor, the pop up menu will not appear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cessively large value is only useful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VGA or hig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at least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on black background.  Of course, even with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phor monitor, you can try this to avoid 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screen for whit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on amber monitor, it appears as amber.  On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s, there are only a few useful values (A7, A112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appearing as vertically stri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laptops, the screen color dictates how it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 choices are usually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attribute value and a built-in help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ctly how the pop up menu will look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values, starting with A7 default whi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on the left/right cursor to change the value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in graphic mode before, then KUTSGLU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if you want to put your screen back to graph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Anything but the letter "y" or "Y" means "No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on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ill clear only the top 24 rows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th row alone so that if your screen is set for som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lor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with the row/column set for anything but r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umn 1, they are set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starting with the default A7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"A"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useful.  A112 will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THE BEGINNING MARKER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uses a period "." to mark the left top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rea of text which you are about to cut or g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with an &lt;ntr&gt;.  This was chosen so that peopl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1-2-3 and other spread sheets can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pt by habit.  But since the cursor keys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s the area is located far away, you can redefin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able key as the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.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the plus sign "+" next to the cursors as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.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kes the space bar the marker:  Note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between the period "." and the &lt;ntr&gt;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since you cannot see a &lt;spc&gt; with many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inability to display an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ntr&gt; to signal the end of the area to cut or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otus threatens to sue us for using the peri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ll probably change the default to something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.  But what if Lotus decides to patent every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 as well?  Do we have to use Chinese or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TEXT STORAGE SPA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ndard text storage size is 4,500 bytes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to 3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S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is S1 - S40 for 1,000 bytes to 40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area.  The memory is allocated dynam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becomes memory resident, so that the sm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you choose, the less system memory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e default value is 4,500 byte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 bytes is to accommodate the VGA's 50 rows mode: 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by 50 rows, this is only 4,000 byt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adds an &lt;ntr&gt; (chr$(13))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ds the whole text with a null (chr$(0)), so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GA's 50 rows require 4,051 bytes here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usual valu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follows that if you use a 25 rows mod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space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* 25 + 25 &lt;ntr&gt; + 1 null = 2,0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must choose S3 to reserve 3,000 bytes, not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2,000 bytes.  Note that with the defaul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 about two screenfuls of text.  Remember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tore multiple texts and glue back sele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right side of the text which you c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gged, KUTSGLUE only uses as much of its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is required.  Prudent use of this fea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cut a lot of text without sacrifi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mory to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quest that a line feed (chr$(10))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each &lt;ntr&gt; using the "+L10" optional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it will use one extra byte per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.  In this case, 4,051 bytes become 4,10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tore the maximum of 60 rows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* 60 +50 &lt;ntr&gt; + 50 LF + 1 null = 4901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must reserve 5,000 bytes using "S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HE BLOCKING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copying 1-2-3, the area cut by KUTSG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letter of black letter on white backgr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on green/amber monitor, you see green/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the Indicator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ke the cut area marked with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oolean exclusive ORing is performed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generate the cut area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11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.  In hexadecimal, this is 77h, which reve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attributes for the foreground and the backgr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1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ext which is non-high intensity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, the cut area will appear as red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backgroun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3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te text makes the cut area appear as magenta o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text was red on blue to begin with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value was used, then it appears as dark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blue back. (based on visual inspection, no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hat a BIOS manual may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have a color monitor, avoi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Or experiment when you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as not mentioned in the built-in help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an option you should play aroun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On color monitors and softwares displaying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this enhances the visibility of the text bein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A LF TO CR (&lt;n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s such as MicroSoft Word needs this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's menu pops up, but no cursor appear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orks in graphic mode by default.  Text can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ord, but the reverse character mode to hig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does not work.  On most PCs, and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to find the end of a line, text can be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s well as glued to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ormal mode, every line is terminat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otherwise known here as the &lt;ntr&gt;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word processor or editor must have the Line f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regular &lt;ntr&gt;,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L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urns ON adding a Line feed (chr$(10)) after each &lt;n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specify the value "10"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you want sent after an &lt;ntr&gt; is the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chr$(10).  Allowed range is +L1 through +L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values +L128 through +L255, but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upport the extended ascii (*), then unusu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ppen.  Some improperly written Basic softwa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 errors or lock up, depending on how poorl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+L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add a Line feed after each &lt;ntr&gt; beca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used whenever you do not want to s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parameter, indicating that anything after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 comments not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The word "extended ascii" refers to the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symbols not defined by the ASCII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de this up for its PC.  If you own one o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(J) PCs which aren't exported to North Am.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disgusted by the lack of support for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ian, complete Greek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S.  Please send correspondences to us in English i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.  We are not geared for answering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ING &lt;ntr&gt; BY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KUTSGLUE ends a line to be glued to you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ends a chr$(13), also known as chr(13), ^13, ^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M, &lt;ntr&gt;, &lt;CR&gt;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or some reason, you do not want to send an &lt;ntr&gt;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urn ON the substitution feature and instead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(9), which is a tab by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N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replaces each &lt;ntr&gt; that KUTSGLUE should hav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, by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is +N1 through +N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ING DOWN KUTS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low down KUTSGLUE for slower softwares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is sent to your software every 1/18 of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s fas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S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urns ON the Slow mode.  The number "1"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te is set for sending one character every 1/18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.  If you want to slow it down even furth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aracter is sent every 2/18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+S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range is +S1 through +S180.  Note that at +S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180/18 or 10 seconds between each character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.  This is probably too slow for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 Pressing down on both the left and the righ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at the same time will stop this, but if you se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seconds, then you will have to hold down the two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other keys while the text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those keys become embedded inbetween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KUTSG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KUTSGLU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KUTSGLU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KUTSGLU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the parameters are alright, they are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ecome memory resident.  Type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(or anything else you chose)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KUTSGLUE=(c)=1990=====v1.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type N, C, A or S below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uts: New (erase al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Continue (add to ol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glue: All  &lt;esc&gt;&lt;ntr&gt;&lt;spc&gt;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Select (then PgUp/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cursor up/d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or N,C,S, type "."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egin text location, &lt;nt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o end text locat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F1 help=&lt;esc&gt;=aborts=menu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1 key has the help you need, but reworded an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is time, if you type &lt;esc&gt;, then you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key F1 has help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N to erase the internal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cording the screen anew.  If you do not type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age space h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Masaaki Sawada, H.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is fine for sending me a letter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, but useless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substitute either the &lt;ntr&gt; or add LF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ever you assign to line feed), then only "L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ed by the &lt;ntr&gt; equivalent will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for gl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that if you, for example,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TSGLUE +L11+N1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KUTSGLUE, then "LCS" is followed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r$(12) form feed, a venus mirror sig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resent the &lt;ntr&gt;, and the chr$(11), a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r and shield sign, will not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e &lt;ntr&gt;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glue this to your software, then "LC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ed by the chr$(12) and chr$(11)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r software understa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type N, the menu disappears but KUTSG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i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sor goes back to where you popp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, so cursor left/right/up/down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part of the area to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cursor down below row 25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go down anyway, in case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n-standard EGA/VGA in 43/50 rows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word processor which does not set BI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else to tel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act in 43/50 rows mode, or even 6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&lt;esc&gt; now, control retur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and the New command is also cancell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the storage space again conta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Home:  If the cursor was not o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, then the cursor goes to column on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w.  If the cursor was already on colum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e cursor goes to row one on column o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words, the very left top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End:  If the cursor wa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y left column, then the cursor go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y left column on this row.  If the cur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on column one, then the cursor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w 25 on your very last colum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y right bottom corner on a 25 r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43/50 rows modes,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tting the cursor on the middle row,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.  The End key behaves different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"." (or anything else you redef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is location is marked by reve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w cursor right to define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which you want to save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w cursor down and the rever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ing appears on this row as w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n now cursor left/right to store as w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narrow a width of this row.  (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zero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made a mistake with this row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 rows blocked off so far, then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the previous row of blocked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appear.  If you cursor up til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 blocked on screen, then KUTSGLUE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turns control back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type &lt;esc&gt; now, then KUTSGLU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the storage space back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before.  Again, the storag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aforementioned add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&lt;ntr&gt; now, then KUTSG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e the blocked area to itself and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locked area.  If there wa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age space to store everyth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UTSGLUE will abort and returns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your software with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ed area which was not stored lef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.  This area will disappear when you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/down 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End now, KUTSGLUE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 of the text line on this row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erase the line with the rever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ing to match the end of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, alternately typing down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 key will fill each line with as mu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is present.  If your software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 mode, the reverse bloc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le on screen, but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C to continue to add to wha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ain, the behavior is the same as when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, but there is a higher cha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out of storage space than before, sin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dded to what was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already had the warning bee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ed area was not completely stored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attempt to Continue to add text.  Glu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word processor (or data base,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) before using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A to glue all the text stored s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word processor.  After you type A, the cursor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ine "&lt;esc&gt;&lt;ntr&gt;&lt;sp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oint, type &lt;esc&gt; to ab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&lt;ntr&gt; and all the text stored so f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your software (it must be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hange mode etc, not in command mode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word processor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want to abort before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nt to your software, then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th the left and the right shift keys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cessarily simultaneously, but bo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pressed down.)  Control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the pop up menu's hot ke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ext will not be sent to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, but control goes to the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r software has a macro key feature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lready a macro key utility running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-insertion may not work.  In that ca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pc&gt;, which is the space bar, and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until the entire text is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method is slower than the auto-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thod and is tedious since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ing down on the space bar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vercome any shortcomings due to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acro utiliti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feature ends when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nt to your software or w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method of sending the tex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ftware will abort prematurely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 key but the space bar.  The ke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the Select feature, letter S (or "s"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see what text was stored by KUTSG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vely send only some of the stored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our software, then type S to selec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.  Now the menu display disappears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stored so far.  &lt;ntr&gt;'s are displayed a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gUp/Dn to the line you want to star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sor up/down within each section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es not go outside the nine rows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/Dn must b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you found the section of the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 sending to your software, type "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else which you redefin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PgDn and cursor down to the lin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&lt;ntr&gt; and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-inserted into your software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with the All option, pressing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oth the left and the right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the pop up menu's hot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mature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&lt;spc&gt; and keep press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the space bar and the text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be sent to your software,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cro key features active.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havior is the same as when using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before, typing on any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ace bar prematurely aborts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y used to abor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rather than typing &lt;nt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spc&gt;, if you type &lt;esc&gt;, then you abor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regular menu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to see what text was sto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the function key F1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of the regular help p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s th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of the menu, character attribute et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 by what was on the command line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ing memory resident.  Are there featur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ather have working in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several safety features are built in,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from the keyboard while the auto-inser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 by exiting the menu with &lt;ntr&gt;.  The key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will also be typed and becomes mixed with th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  The keyboard is not locked out so that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evel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text which you are about to cut contai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which the software where you will be gluing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nderstand, then this can cause unknown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p up menu is designed to work on any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the 40 columns text mode and graphic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word processor works in graphic m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form BIOS that it is in graphic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will try to pop up in text mode and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 few lines of striated lines on your scree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word processors which work in graphic mode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to 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' Ramfont may cause bottom parts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 This trouble is only temporary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up/down will cure it after the text is cut.  Ram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or multiple fonts will cause the blocked area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text with different font size or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ine, strike-out etc.  Do not try to pop up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rcules' monochrom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ame of this program (KUTSGLUE) is hard to ty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ways rename it to something shorter, bu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quiring about a bug, update or anything else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and VERSION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we do consultation and programming big and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ny magazines (even computer mags) have PC wri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PC that rather than just complain, I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gs as a writer.  I got the drop dead letter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rite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n got frustrated because fellow Americans wer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m to design his car parts with J components.  He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shirts which said "Buy American Made" in Eng. 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t got criticized that it only comes 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size (ignoring customers), and the J tex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merican Maid to buy" (poor quality control).  The ba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magazine which pointed these weakness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wrap-in-the-stars-and-stripes magazine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U.S., anti-anyone els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_rica is often portrayed in US bus. and science m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fficient, badly managed, incompetent or stupid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lver lining to calm the nerves:  In Quebec,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zen mails, blackouts are so frequent that modem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place mail.  So no matter how low on the totem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eel, there's always another guy below you.(li'l ol'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bec schools, students are punished for spe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in response to a question in English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room.  The French-only law, you see.  At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ill be illegal and we'll have to di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Gorba____ was criticized for preventing L_____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ing the USSR, he criticized US for invading Pana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the more appropriate N-S war, when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bjugated with bloody battles.  I wonder why?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want to see Quebec leave Canada, mind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KUTSGLUE is forgiving to stick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each other without any separators, tr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between for your eyes'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KUTSGLU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KUTSGLU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enter an attribute (color,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) other than that allowed.  A112 give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on black background, A7 gives white (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y) on black background.  A1 on a color monitor gives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, A2 gives blue on black (the black backgr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dark green on some monitor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op row value of menu can be 1 - 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et the top row of the pop up menu a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range of 1 - 80.  Default is 1 for display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ow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ny value higher than 14 on a 25 row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cannot see the KUTSGLUE.  The only reaso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a value exists is for people with monitor/video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display more than 60 rows of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KUTSGLUE itself will not accept anything below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.  Since the default space allocated by KUTSGLUE is 4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, when the entire screen from row one to 60 is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500 bytes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left column value of menu can be 1 - 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y pop up the menu on a 40 columns screen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olumn value anything bu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 mode must have a value between +S1 and +S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one character every 1/18 secon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very 180/18 second (i.e.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urned ON (using the plus sign "+") the Slow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 softwares which cannot accept character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can work, but you had to follow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indicate how slow you want thi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not get this message if you separated the "+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ith a space like "+S  2" since whenever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number, it will skip any tab or spa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 KUTSGLUE is only picky when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, since a space " " may be on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accepts. (whether this rule applies to KUTSG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it applies to this series of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feed character value is not prese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 +L10 for Line feed.  Range is +L0 through +N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pecified that the Line feed be turned ON, bu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t with the required value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requires that you follow the "+L" with 10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e option to use any other character. 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1) through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ntr&gt; character value is not prese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 +N13 for &lt;ntr&gt;.  Range is +N1 through +N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every line ends sent to your software e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, which is a chr$(13), also known as &lt;CR&gt;, ^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13, ^M, control-13 etc.  You had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the &lt;ntr&gt; with some other value, but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valid value between chr$(1) through chr$(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 not specify "+N13", then it is the 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 number between M1 - M255,000 as the menu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- M255 for alt numeric keypad 1 - 255 acting as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,000 - M255,000 (1/10/100\'s places must be 0)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lt=, ^F1 or Shift-F10 as the menu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ument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umeric keypad values 1 - 255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t numeric keypad OR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can be a menu hot key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s can only be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two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indicator value.  Only I1 - I255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119 for rever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ocked area indicator value was not 1 - 255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 because this can get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arker for cuts:New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"." cannot be replaced by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iod "." marker parameter was fou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but was not follow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orage size range is S1 - S40 for 1,000 - 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4 for 4,000 bytes.(actually 4,500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orage size option was incorrect.  If you on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rows video card and monitor and will never cu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screen full of text at a time, then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to S3.  If you are short on memory but st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, then S1 can be used to store up to 1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nder hal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right jagged feature exists, even if only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is reserved, it may still allow you to cu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of one 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KUTSGLU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s multiple texts from screen and glue it All b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parts, even if you have a macro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such cut &amp; pas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