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S/2 MOD'S 50,60,80 only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S/2 computers with a monochrome display the system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video mode # 7. On systems with a color display it will b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requires the mode to be set up before it will ru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ttle VID_XX.com programs will set up a different video mode.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VIDEO.EXE it will tell you what mode you are in now. 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ID_XX.com programs.  Then run VIDEO.EXE again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_XX.COM programs could be added into a startup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N IBM PS/2  MODEL's 50, 60, 80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seem to work also on a Vega Delux EGA board on a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ome produce weird results.  VID_19 though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th an EG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