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ReadIt--the text file viewer created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ht and those who use speech access programs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ssume that you are using ReadIt to read this documenta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help key (F1) to find out how to move ar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t has help screens available from almost every part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making this manual almost unnecessary.  But t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s now to look over this file will make ReadI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 TEXT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hareware software package.  That means you are granted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to use this software for the purpo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efulness to you.  What could be simpler?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n't pay for it.  On the other hand,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useful to you and you continue to use it,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timate user by sending in the registration fo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.  With that said, let's get down t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and what it has to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t is an ASCII text file display (reading) program.  It w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a blind computer programmer/user who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-to-speech software package to access computers.  Our go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create a file reader that was easy to use for both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nd persons using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ReadIt's features are listed below.  Those that might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to persons using speech software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S within parenthesis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only 150k 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llows you to read large files even if the entire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ot be loaded into memory.  Readit loads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can in available memory and accesses the 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ll read up to approximately 460k bytes int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e disk accesses and speed up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ts you specify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r from the fil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s a file pick list that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your hard drives directories and select a file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Has an automatic  "smart" line wrap feature which break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lines so that all text is on the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need to scroll the text when read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long lines.  Lines are not broke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ts you search file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members up to five (5) text strings that you enter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d panel.  You can scroll through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a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embers up to five (5) filenames and/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ations entered in the filename entry panel. 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croll through these to select a file to be rea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or directory to display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Has a variable speed, continuous scroll mode for hands fr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s switchable display modes (direct or bios)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isplays a status panel  to let you know where you 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at switches are set.  The method for upd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el can be set to Bios (except for line numb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Enables you to execute DOS commands from the text dis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(if enough memory i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members up to five (5) DOS commands and lets you scro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hrough them to pick o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s a 2-line help panel that show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lways displays error messages at the same place 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ccompanied by an error tone.  No sil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 that might pop up anywhere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Has help panels that can be pulled down from anywhere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  These help panels are full-screen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start at the top of the screen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ets you set a "bookmark" in each file that you rea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a bookmark, go somewhere else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return to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ally saves a set bookmark when you le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utomatically takes you to the bookmar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you ente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lets talk about some of the features that were included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use speech--some that have already been men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at have not.  For the most part, if your speech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 text sent to the screen through BIOS, and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ReadIt will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can set up ReadIt so that text going to the stat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el is sent directly or through bios.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are always sent directly.  Most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"see" text sent through bios and will in tur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your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eparately from above, you can set ReadIt up to u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or bios screen routines to display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, error message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mixture of direct and bios routine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the file picklist entries.  Also, the cursor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hidden, always follows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hen ReadIt is set up to display file text using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, the cursor can be moved to any p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rea.  There are a number of key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asy. The extra commands available in "slo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keys used to execute these commands are listed la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le and are available from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number of tones have also been added for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dback.  Some of these will be discussed la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get an example of an error t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 ke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an idea of the features that Read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, lets talk about how you use them.  We will begin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ReadIt and how to load a file from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 picklist.  We'll then move on to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reading mode--from navigation throug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ing DOS commands from within ReadIt.  After thi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about the ReadIt customization program (RIC.EXE)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a number of things to suit your needs and pref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'll take care of some legal stuff and finish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the programs and how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adIt by typing one of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READIT [drive] [path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READIT [drive] [path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REA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items enclosed in square brackets [] are optional. 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xample, filename.ext refers to a specific file. 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find and 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example, filespec refers to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using the DOS wildcards "*" and/or "?" such as *.doc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?.txt.  The third example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READI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the second and third examples Read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list of files that match your specification.  If you specif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, all files with the extension "DOC" withi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rive and path would be displayed.  Us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, all files and sub-director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ould be displayed.  Displayed directo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icklist is displayed, you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ish to read and then press the ENTER key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viewing.  You can use the UP and 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 keys, and the HOME and END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hrough the picklist.  You can instruct Rea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picklist for a file by pressing the ke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character of the filename.  repeated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will bring up success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highlight bar is on a sub-directory, you can chang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by simply pressing the ENTER key.  Read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you with another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t's screen is divided into three (3) panels or windows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window is the status panel which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are and what switches are set.  The status panel is one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ine high.  The next panel is the text display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the text files are displayed.  The text display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igh.  At the bottom of the screen is the help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.  This window is used to display a list of key comm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.  Also, all prompts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here.  The help/command panel 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colors and positions of these panels us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Customizer (RIC.EXE) program.  Also, once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adIt, you can use RIC to remove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TEXT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t can use either of two display methods to write text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screen.  The "slow" method writes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IOS routines.  Most screen reading software depe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 in order to "capture" text go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method is useful for the visually impaired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computer's screen to be updated more quick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irect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you are viewing a text file you can change between "fast"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ow" display modes by using the display mode switch (F8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oggle--meaning that it is used to switch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display mode is shown on the status panel as ei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st" or "slow".  Also, whenever you tap the F8 key a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 let you know what mode you are switching to--a hig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 and a low tone fo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key commands are available to help you move ar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ARROW or DOWN ARROW key - Move up or down one line a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When the screen display is set to "slow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move to the top or bottom of the text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begi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UP or PAGE DOWN key - Move up or down one 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PAGE UP or CTRL-PAGE DOWN key - Go to the beginning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above key commands, the following command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text display is in the "slo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FT ARROW or RIGHT ARROW key - Move the cursor left or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LEFT ARROW or CTRL-RIGHT ARROW key -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ME or END key - Move the cursor to the beginning or end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HOME or CTRL-END key - Move the cursor to the top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text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has a continuous scroll mode to allow you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r the whole of a text file "Hands-free"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pressing the DOWN ARROW key or the PAGE DOW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large file you can tell ReadIt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tell it to do something else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n continuous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- Start continuou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- Scro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- Scroll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key will stop the scrolling and if that key is a val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 command it will instantly perform it's duty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it is NOT a good idea to use the ESCAPE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scroll mode as the ESCAPE key will take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des simply being able to read a text file, sometimes we wan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nstances of certain words or phrases.  You do this 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FIND commands.  The three (3) key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- Repeat search using text previously entered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- Mark text to be used i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ss F2, You will be prompted with "Find:".  At this po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in the characters you wish to search fo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  You can also press ESCAPE to return to tex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've typed in text to search for and pressed ENTER Rea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for options to control the search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- Case sensitive search.  The case (upper or lower)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letter in the entered "Find" string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- Backwards search.  Search the file backwards from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 - Global search.  Perform a search starting at the top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proceed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 - First item on line.  A match is displayed ONLY if it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non-blank entry on the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use any one or any combination of these option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it's letter.  The order and case of the let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If you specify both G (global) and B (backwar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typed in any options you wish to use, a press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will begin the search.  If a match is foun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 If no match is found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you will be promp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hen press a key, a low tone will be sounded--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been 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3 key is pressed to perform a search using the last tex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entered after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when you have the display set to "slow", you can mark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to be used in a search.  Below are the step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- Move the cursor to the beginning of the text you wish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ress the F4 key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Place the cursor to the right of the end of the te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o mar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 it is the same as if you had pressed the F2 key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- Once the beginning of the text has been marked,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s that move the cursor left or righ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Any other key except the ENTER key will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when we are reading a book we want to temporarily flip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shareware documentation or computerized book)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book, we use a physical bookmark (a piece of paper,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 to 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re is only one bookmark available, you can move i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need.  To set a bookmark or to move a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press the F5 key.  Instead of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, ReadIt will prompt you to press ENTER to set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SCAPE to exit back to text reading.  This was done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o a bookmark press the F6 key.  If a bookmark has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you will hear an error tone.  Otherwise,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to either press ENTER to goto bookmark or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reading mode.  Again, this was done so that you have an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a file, if a bookmark has been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e saved to a ReadIt bookmark file (READIT.BMK)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ReadIt loads this file it will automatical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okmark file is created in the same directory that contain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you read.  Since the files that you read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ded floppy diskettes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you can instruct ReadIt to save all bookmar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xecute DOS commands from within ReadIt by pressing the F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ReadIt will prompt you to enter a DOS command, 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to go to DOS, or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ss ESCAPE, you will be returned to the point in Rea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to execute a DOS command or go to DOS, ReadIt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there is enough memory.  If so,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and 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re is enough memory.  When you are done,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ell ReadIt to perform a DOS command and there is enoug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ReadIt will execute the command, freeze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to press any key to continue.  After you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the point in ReadIt from whic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nywhere in ReadIt (except error messages) you can pull dow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you have the display mode set.  When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 short low tone is sounded to signal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included the ReadIt Customizer program (RIC.EXE) to en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 some of ReadIt's attributes. 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 the colors of status panel, the text display area, an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/help panel.  Also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urn off the two line help panels.  This leaves more room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 the default display mode for the status window.  Defau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settings in effect when the progra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lect a drive and path for ReadIt to put the READIT.BMK fi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s to a file in the same directory contain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file extensions for ReadIt to skip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list.  ReadIt already skips files with extensions of "EXE"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", and "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ReadIt Customizer program (RIC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for the filename (and path if necessary) for ReadIt.  R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ind if you've renamed READIT.EXE as long as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ame and where to find it.  After you have enter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ed ENTER, 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(1) You only need to type in the drive and directory path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.EXE. (2) The filename AND extension must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yping "READIT" would not be accepted, ".EXE"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("READIT.EXE"--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 is mostly menu driven.  Simply move the highlight bar to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nd press the ENTER key to select it.  RIC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cipate your next menu choice and highlight it for you in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duce the number of keystrokes necessar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to suit your needs and preferences.  Consequent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 our discussion of RIC 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lected a screen/panel you wish to change the col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, RIC will display the current colors of that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splay area.  The status line will display what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(foreground/background) and the help panel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UP and DOWN arrow keys to change the colors and the LEF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keys or the SPACE BAR to switch betw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.  Once you've decided on a color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s you, press the ENTER key to select it.  Or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return to the "Change colors" menu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place in RIC where you don't simply highlight a menu it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RIC, you can add or change the file extensions that Rea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when displaying a file picklist.  ReadIt automatical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extensions of "EXE", "COM", and "ARC" bec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s likely to be on most computer users' hard drives. 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"text" file reader so it skips these fil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extensions of non-text files that resid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elect this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 will display a list of any previously entered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s.  Up to twelve (12) user extension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highlight  bar to an extension you wish to chang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to enter a new 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mall box will pop up and you will be able to: edit a previous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extension using the BACKSPACE key; delet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extension by pressing the SPACE BAR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; or add 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- You press the ESCAPE key.  If you press the ESCAPE 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- You have added the limit.  Up to twelve extensions m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added and/or changed all the extensions you wan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attempted to make RIC quick and easy to use.  Becaus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e have written very little here about it and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ittle help in RIC (other than the help panels)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ce you are familiar enough with ReadIt t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t and RIC are the copyrighted work of DLJ Software.  All righ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.S. copyright law are reserved.  DLJ Software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ader of this documentation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.EXE and RIC.EXE for the purpose of evalu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ness  The evaluation period should not exceed thirty (3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days after 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use the software legally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, fill out and return the registration form that came with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 copy of the registration form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in a separate file called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J Software also grants the right for person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is software package, through personal exchange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to BBS's and other electronic servic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- The programs and accompanying files should not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following files must be distributed as a pack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EY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Only fees reflecting the cost of distribution, such 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copying and mailing or connect tim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's and electronic services that cater to SHAREWARE,                   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ed from receivers of this software without                    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on an as is basis.  The user assumes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as to the performance, quality, or reliabi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, implied or otherwise, are mad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, any "implied" warranties of merchantability,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itability for any particular purpose or design.  A user wa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laims, and DLJ Software becomes free from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liabilities or damages, including, but not limited to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s or profits, unsuitability of performance fo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eds, any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J Software has been informed of such damages or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lk of these programs was written using Turbo Pascal.  A f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and it's accompanying files were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version 1.13c Copyright (c) Haruyasu Yoshizak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t is NOT free.  It is "SHAREWARE".  This means that you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before you pay for it.  If you like ReadI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fill out and send in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of $15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fill out the form bel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REGISTER.FRM" (they are the same) and send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(payable in U.S.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rbana, OH  43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also appreciate your filling out the survey form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registration form.  This is not a necessar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but we would like to know more about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oftware.  All information is kept confidential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o that we might better serve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contact the author of ReadIt and RIC, send lett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address with "ATTN: Dave" on the bottom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J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2   Maplewood  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rbana,   OH    43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t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I wish to be registered as a single user.....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Please register me as a guarantor of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2 - 5 copies...........................$ 12.00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6 - 15 copies..........................$ 10.00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16 - 25 copies.........................$ 10.00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over 25 copies.........................$ 7.00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.................................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er copy (see above).......................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enclosed..................................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J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2   Maplewood  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rbana,   OH    43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T  USER 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take a few minutes to fill out this survey.  The inform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only by DLJ Software so that we might have a better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our customers are and how we can better ser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Where did you get your copy of Rea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A.  A fri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B.  A local BBS.  Name: _____________________________________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.  An electronic informatio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a stu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a professional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a home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ret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What type(s) of computer(s) do you use.  Please specify as much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little informatio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answer the following question if you are visually impair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go to ques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at type of special computer acces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Large mon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screen display enlar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A.  Magnifier attached to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B.  Text-only hardware display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C.  Graphics hardware display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 D.  Text-only software display enlarg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E.  Graphics software display en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Braille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Speech software and synthe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No question.  Simply room for your comments, suggestions,        </w:t>
      </w:r>
    </w:p>
    <w:p>
      <w:pPr>
        <w:pStyle w:val="PreformattedText"/>
        <w:bidi w:val="0"/>
        <w:jc w:val="left"/>
        <w:rPr/>
      </w:pPr>
      <w:r>
        <w:rPr/>
        <w:t>criticis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