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 for Using SEE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-SWIFTWAR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BEEP is a program written for use on IBM Personal Compu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patible with them, such as computers manufactured by 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, Zenith, Dell, Epson, Tandy, and many others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pple, Macintosh, or Atari computers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beep sound (which many computer programs use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o an error) with a visual indicator. 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operate in the "text mode," which includ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 processors.  Some game programs and programs whi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's Windows operating system use "graphics m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use SEEBEEP.  The program is suit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-impaired users or normal-hearing users wh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ers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on a computer with a hard disk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EBEEP.COM from the floppy containing the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placing it in any subdirectory on the "path" whi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find programs.  If in doubt, the program may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subdirectory by inserting the floppy in Drive A: and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:\&gt; prompt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SEEBEEP.COM C: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ymbol &lt;Enter&gt; means to press the key labled "Ent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" (sometimes called a carriage return).  Don't actu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"&lt;Ent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directory such as C:\BIN, C:\UTIL, or C:\DOS exist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place to put SEEBEEP.  You can se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exists by entering (again from the DOS C:\&gt;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see a subdirectory named UTIL, SEE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it by putting the floppy containing SEEBEEP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SEEBEEP.COM C:\UTI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EBEEP placed on the hard disk, you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loppy.  To let SEEBEEP show you what options you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BEE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that you may select either an "error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(a box which briefly blinks in the upper lef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) or you may have the whole screen briefly b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  To select the error box version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BEEP /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prefer the screen blink, instea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BEEP /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Now you'll get a visual bee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the program, a program called TESTBEEP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You may install it in your computer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BEEP, just replacing SEEBEEP in the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EEP and replacing SEEBEEP.COM with TESTBEEP.COM. 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BEE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mputer to beep.  If you do that before running SEE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normal noisy beep.  After running SEEBEEP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bee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hard disk, the easiest thing to do 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containing SEEBEEP into Drive A: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:SEEBEE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options. 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SEEBEEP /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SEEBEEP /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dicated above to select the type of visual beep you pre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 longer need to use the floppy containing SEEB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boot your computer or turn the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EBEEP was written by William Cravener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It may be used free of charge and ma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or them to use.  Please distribute only un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t is also thoughtful to include the SEEBEE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you 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