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35mm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Lain Imag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43 Westcliff Drive, #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port Beach, CA 9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 642-5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CAP 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 d e r  F o r m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nd Copyright Notice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CAP  .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CAP 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CAP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Screen Files 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Commands .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ile name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Hot Key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Print-Screen Key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CAP from memory 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mmands .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captured file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captured file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ext files 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 . .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Limitations, Problems and Incompatibilities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T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is  a terminate  and stay  resident  (TSR) program  for   capturing   'Text</w:t>
      </w:r>
    </w:p>
    <w:p>
      <w:pPr>
        <w:pStyle w:val="PreformattedText"/>
        <w:bidi w:val="0"/>
        <w:jc w:val="left"/>
        <w:rPr/>
      </w:pPr>
      <w:r>
        <w:rPr/>
        <w:t>Screens' on  IBM PCs  and compatibles.   Screens  from  text based  applications</w:t>
      </w:r>
    </w:p>
    <w:p>
      <w:pPr>
        <w:pStyle w:val="PreformattedText"/>
        <w:bidi w:val="0"/>
        <w:jc w:val="left"/>
        <w:rPr/>
      </w:pPr>
      <w:r>
        <w:rPr/>
        <w:t>(spreadsheets, word processing, and other programs) can be captured and later be</w:t>
      </w:r>
    </w:p>
    <w:p>
      <w:pPr>
        <w:pStyle w:val="PreformattedText"/>
        <w:bidi w:val="0"/>
        <w:jc w:val="left"/>
        <w:rPr/>
      </w:pPr>
      <w:r>
        <w:rPr/>
        <w:t>sent to McLain Imaging  for conversion into SHARP, high resolution  35mm slides.</w:t>
      </w:r>
    </w:p>
    <w:p>
      <w:pPr>
        <w:pStyle w:val="PreformattedText"/>
        <w:bidi w:val="0"/>
        <w:jc w:val="left"/>
        <w:rPr/>
      </w:pPr>
      <w:r>
        <w:rPr/>
        <w:t>With  the utility SHOW.EXE (provided) you may  also view and print your screens.</w:t>
      </w:r>
    </w:p>
    <w:p>
      <w:pPr>
        <w:pStyle w:val="PreformattedText"/>
        <w:bidi w:val="0"/>
        <w:jc w:val="left"/>
        <w:rPr/>
      </w:pPr>
      <w:r>
        <w:rPr/>
        <w:t>It is also possible to convert captured  files into text or binary files for use</w:t>
      </w:r>
    </w:p>
    <w:p>
      <w:pPr>
        <w:pStyle w:val="PreformattedText"/>
        <w:bidi w:val="0"/>
        <w:jc w:val="left"/>
        <w:rPr/>
      </w:pPr>
      <w:r>
        <w:rPr/>
        <w:t>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CAP TSR program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pture  screens from most text  based applications running  on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/AT or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ecognize and capture 80 x 25, 80 x 43 and 80 x 50 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pture both Color or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 activated  by the Print-Screen key or one other designated ho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-Screen  key can  optionally be  disabled  for use  by TC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 to function as before TCAP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CAP program SHOW.EX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isplay your captured screens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rint your captured scree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captured screens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ranslate captures screens into a standard binary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mm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  ��������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�������������</w:t>
      </w:r>
      <w:r>
        <w:rPr/>
        <w:t>Ŀ   �    Slides from TCAP fil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�   </w:t>
      </w:r>
      <w:r>
        <w:rPr/>
        <w:t>T E X T   �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�             �   �    </w:t>
      </w:r>
      <w:r>
        <w:rPr/>
        <w:t>Slides from binary screen dumps.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� </w:t>
      </w:r>
      <w:r>
        <w:rPr/>
        <w:t>S L I D E S �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���������������   �    </w:t>
      </w:r>
      <w:r>
        <w:rPr/>
        <w:t>Slides from your graphics files.             �</w:t>
      </w:r>
    </w:p>
    <w:p>
      <w:pPr>
        <w:pStyle w:val="PreformattedText"/>
        <w:bidi w:val="0"/>
        <w:jc w:val="left"/>
        <w:rPr/>
      </w:pPr>
      <w:r>
        <w:rPr/>
        <w:t>�       �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                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�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�  �������������</w:t>
      </w:r>
      <w:r>
        <w:rPr/>
        <w:t>Ŀ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nd us your TCAPtured text screen,       �  �  GRAPHICS   �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nary screen capture or supported        �  �             �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aphics file and we will return a        �  � S L I D E S �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5mm slide to you for $8.00 plus          �  ���������������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hipping. You may also call or write      �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r our brochure and a sample slide.      ��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</w:t>
      </w:r>
      <w:r>
        <w:rPr/>
        <w:t>Ŀ         MCLAIN IMAGING SERVICES      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Graphics Formats Supported   �        2043 Westcliff Drive, #108    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  �          </w:t>
      </w:r>
      <w:r>
        <w:rPr/>
        <w:t>Newport Beach, CA 92660     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PCX   GIF  ColoRIX   TARGA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������������              </w:t>
      </w:r>
      <w:r>
        <w:rPr/>
        <w:t>(714) 642-5219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M c L a i n  I m a g i n g  S e r v i c e 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O r d e r  F o r m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 State __ Zip _______ Phon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    x   $8.00  (35mm)    =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Shipping (Prepaid)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S Red      $ 15.00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S Blue     $  5.00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 Mail     $  3.00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x #__________________________ (prepaid/acct. only)    __NC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ifornia 6.25% tax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McLain Im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43 Westcliff Drive, #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port Beach, CA. 92660          (714) 642-5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Orders  that  are not  prepaid  will  be  returned  UPS COD,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arge of $3.00 for the CO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all for information on 4x5 transparencies and oth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no  warranty  of  any kind  associated with  this software,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 owner  is not  liable  for  damages  of any  kind.  By  using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you agree to this. Every  effort has been made by McLain Imag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s to  make  this  product free  of errors.  However, the  nat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velopment is such  that it is impossible to guarantee that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 of programing errors (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License And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AP, this document  and other  accompanying written  and/or disk-based 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copyrighted by  J.P.McLain, and  McLain Imaging  Services. 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 hereby  licenses you to: use  the software; make  as many  cop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documentation as you wish; give exact  copies of the original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; and distribute the software and  documentation in its unmodified 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pecifically prohibited from charging  or requesting any dona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ch  copies  of this  software  package.  Exceptions  may be  gran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s which  charge a small fee  for materials,  handling, post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copy  of  the software  may  be  distributed  or  given  away withou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documentation; this notice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duct uses  the TesSeRact(TM)  Ram-Resident Library  and  suppor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SeRact  Standard for  Ram-Resident  Program communication. 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esSeRact, contact the TesSeRact  Development Team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70731,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MAIL:     315-5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CIMAIL Account  has been provided to  the TesSeRact Development Team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,  Inc.   The  TesSeRact Development  Team is  in no 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 Borland International, Inc. TesSeRact  is a  trademark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SeRact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T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AP should be installed in its own director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T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CAP  is simple; type 'TCAP' at the DOS prompt.   Note: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 the directory in  which TCAP is located or  that director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loaded into memory the program   will remain until you remov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is restarted.   Once called  the program will sign 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P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P Control Program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Lain Imaging Services (714) 642-5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. 1989 by J.P.Mc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: C:\TCAP\C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: Alt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 'snapshot' of the t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P  1.0x will  attempt to  capture a  text screen  when either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keys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int-Scre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Print-Screen key  can be disabled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command to return it to its norm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CAP's designated 'Hot 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 Hot  Key  can  be  changed  with  the  /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default Hot  Key is  Alt-Ins (hol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  key then press the  INS (insert)  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Scr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P defaults  to storing  captured files  using  the name  CAPS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hat  signifies the  capture sequence  order.   The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 will  have  the  name  'CAPS.000",  the  second  file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PS.001' and so on.   In this  release of  TCAP only the 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ame (ie. CAPS)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A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aspects  of TCAP's  behavior  are  modifiable  at  the ti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s run or at a later time from the DOS  prompt.  In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0x) the following item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designated 'Hot 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Print-Screen  Key can  be returned to  its normal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CAP will not use it as a signal to captu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CAP can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user  can name the directory  in which  captured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as well change the file's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A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tcap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Change the path and filename for a captur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'/f c:\capfiles\mycap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Change the hot key that activates TC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'/k alt-esc' or  '/k LShift-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Disable TCAP's processing of print-scree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'/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  Unload: remove TCAP from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'/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file name (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P defaults to saving  its screen capture files  in the director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urrent  when TCAP  was started.   The  capture files will 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he name 'caps.nnn'  where 'nnn'  represents the  captur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oth the directory and the base file name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hange the bas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tcap /f my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hange the storag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tcap /f c:\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hange both the directory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tcap /f c:\screens\my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Hot Key (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P allows you  to select an alternate  key sequence to  captur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rint Screen key option.   The default key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lt-Ins' (press  the Insert key  while holding down  either the lef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l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 the Hot Key, you must  tell TCAP which 'shift states'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and  what key  to watch  for.   To specify  the shift 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pecial keys  on  the keyboard  are  pressed) select  from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hift-, RShift-, Alt- or Contr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include the '-'  before specifying  the key  which TCAP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LShift-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se of the letter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 are  selected by using their name.  We have provided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al keys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Print-Screen Key Option  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turns the  Print Screen key to its normal function.   T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only capture a screen when its  Hot Key combination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CAP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CAP from memory (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are done  using TCAP,  the program  may be unloaded  to fre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other uses. 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CAP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P will then be released  as soon as possible.   If another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fter TCAP  it will not be  possible to release  TCAP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P will  be released as  soon as any programs or  TSR's loaded ab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- TCAP Captured T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. 1988, 1989 by J.P.Mc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show [ flags ]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Write 'generic' bin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Copy text to P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Copies text to standar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Converts low ascii values (1..31) t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pying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cap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is designed  to display previous  captured text  screens. To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just type  the name  of the  screen file  after the 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HOW CAPS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an  also display binary screen  files as saved by SHOW  or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HOW MYSCREE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binary file for use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nary screen  file is a  file that contains  the all of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screen buffer  and _only_ that information.  SHOW 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that are displayable by SHOW and usable by  other program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inary file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HOW /b CAPS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file by the name CAPS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 cap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an print captured files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HOW /p CAPS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file 'CAPS.002' by copying it to the DOS printer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reate text files from  your captured screens. To do  this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the output of SHOW using DOS redirection ('&gt;')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HOW /s CAPS.003 &gt;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s the file 'myfile.txt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 the  following list  of  names for  specifying  a func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hift-, RShift-, Alt- and Contr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' at the  end of key  name is required.  You may  'combine'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 keys together to create  your hot  key. Example: 'LShift-Alt-Z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your hot key to require the simultaneous pressing of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+ either one of the Alt keys + the 'Z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F2, F3, F4, F5, F6, F7, F8, F9, F10, F11,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and F12 on enhanced keyboa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,  Scroll, Home, Up  (arrow), PgUp,  Grey-, Left  (arrow), Center ('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Right (arrow), Grey+, End, Down (arrow), PgDn, Ins, Del, Gre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ace Bar', Escape,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key combinations will work on all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nhancements have been requested  by our customer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VGA color palet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utomated (timed)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rigger screen capture from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mitations, Problems and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CAP may  be incompatible with 4DOS  while at  the 4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users have  noted  that  when rapidly  trying to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using ALT-Key or  Control-Key combinations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ck up, requiring the user to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reen key appears to work without problem at the D O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and capturing from applications programs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CAP  maps  all  colors  to  the   16  default  color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  color palette.    Any  custom palette  chang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adapters are not recognized and  therefore not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 later  version TCAP  will  be  able to  recognize 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ning TCAP  under DESQview is only  possible in  a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 able to capture screens  in the session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oaded.   You can't capture a screen while i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hen  using SHOW to create a binary file, the file created is na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ase  name ('caps'  from 'caps.001) and  appending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'.BIN'.  This creates a problem when you wish to creat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'bin' file where  there are multiple capture 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base  name:  each  successive conversion  will  over  wri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.   The  current solution  is to rename  the file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corrected in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 Version 1.0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