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nderScreen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ltimate Screen Utility for Laptops And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sh Reznick - Copyright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ThunderScreen is a nifty little screen formatting utilit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user should be without.  ThunderScreen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a TSR, and allows you to pop it up from with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ased application.  From within ThunderScree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type to any of 4 shapes (Underline, Half Box, Full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visible/None). You can also change the border color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pop up a screen saver, do a warm boot, show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isk space free and video modes, and even toggle between 25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des for computers with EGA or better resolution. 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very handy for the novice computer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professiona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Screen is very simple to use.  There are no cryptic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es.  Everything is completely menu oriented. 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"TSCREEN".  You will ge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Screen is installed.  To pop up the menu, from anyw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it Alt-F5, a menu will pop up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your screen.  From there you can d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hange Cursor : If you hit "C", another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ing the main menu. From there you can selec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r cursor types you wish to use.  After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- Set Border Color : Each time you hit "B", the border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There are 16 border colors.  the 15 text colo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/none.  The colors will rotate in the same order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- Screen Saver : If you hit "S", the screen will clear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will stay this way until you hit a key. 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hide the screen from "prying eyes" or a "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s".  Also if you just want to shut the screen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o avoid monitor burn in, this is also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25/43 Line Toggle : For users with EGA resolution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"L" will toggle between 25 and 43 line text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in 25 line mode, you will be switched to 43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you were doing.  Vice versa for 43 to 25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EGA resolution, you will just be given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ThunderScree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- Information Window : Hitting "I" will popup a wind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window.  From here you will get all sorts of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like Disk Space free on the current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ideo mode, the operating DOS version, an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Pressing any key will return you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- Warm Boot : This does exactly what it says.  It does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computer.  This is handy to reboot fro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have the Alt-Ctrl-Del function disabled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W will reset your computer and all unsav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Back : Hitting Q will remove the ThunderScreen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 and return you to whatever you were do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opped up Thunde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n-Install ThunderScreen from memory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CREEN /R" from the DOS prompt.  This will disable Thund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 any memory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- Original Cursor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- Added Border Color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 - Added 25/43 Lin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- Created int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- Added Screen Sa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5 - Added Warm B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- Added Information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1 - Fixed Bug in Screen Saver and improved 25/43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underScreen is Shareware software and is User-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underScreen, and you wish to use it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Registry is just $7, and with that,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 disk, along with lots of other gr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ieve information about future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wish to change the Hotkey on your copy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with your registry.  You can change your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&lt;AnyKey&gt; or Ctrl-&lt;AnyKey&gt;.  This is just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ifits of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Screen v2.21 Regist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            [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 ] - 3.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  State: 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Receive ThunderScreen From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__$7.00__  Quantity: ______  Shipping: __$1.50__  Total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ck of Money Order, Payable to JOSH RE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