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versal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is a small Terminate and Stay Resident (TS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extends the Video BIOS routines of SuperVG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compatible with the Video Electonics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SA) recommend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video card that has a VESA compatible BIOS, or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TSR, programs that support the VESA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correctly for your SuperVGA. This helps to sol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ompatability between different SuperVGA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have a VESA TSR for you video card, or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VESA compatible BIOS already, so why woul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answer is that most of the TSR's that exist today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-so-new SuperVGA cards that are around implement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SA programming interface (if any at all). For this reas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advanced features of the new VESA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e TSR or BIOS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dvanced features does this TSR provide that other's don'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implements the VESA Version 1.2 programm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 page flipping. High performance animat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card to full potential using the VESA BIO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page flipping (imagine, 1024x768x16 doubl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, or even 800x600x256 and 640x400x32k on a 1M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the 32k and 16 million color video modes.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pporting the industry standard 16 and 256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contains '386 dependant code, so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achine that have and 80386 or better CPU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supports the following SuperVGA chipset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6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CL-GD 5422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TSR from the command line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on't worry about installing it twice,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It will determine what type of SuperVGA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and install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 the Universal VESA TSR takes up approximately 7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required to detect the video adapter and avail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s removed after the program is installed, saving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quired. You may also load the TS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get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full source code for this library is availabl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st programs (with source) for programming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 independant manner in a SuperVGA Test Kit Libra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wnload this from Simtel-20 or garbo (or one of it's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tp the absolut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zilla.cgl.rmit.oz.au: kjb/MGL/svgakt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rrections or updates to the code in this pack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you would like asked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kjb@citr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Steven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w Victoria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:  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IT Advanced Computer Graphic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RI Building, 723 Swan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lton Victoria 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