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SCReenSaVer (c) 1988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duct  is distributed AS IS.  The author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warranties  ,expressed  or implied, including ,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 warranties  of  merchantability  and 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 with respect to defects in the diskette an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license  granted  herein, 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 of  the  program  license  with  respect  to 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 use  or  purpose.  In no event shall the auth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ny  loss  of 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mited  to  special,incidental,  consequential 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use  this program on a TRIAL BASIS only;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freely  evaluate  the  usefulness of this program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   Should  you  find  this program useful, you must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 in  registration  form with a check payable to Marvin Goz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mount  of  $8.95.   You will then be provided with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of this utility.  As a bonus,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GACAD (VGA Computer Assisted De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freely  distribute  copies  of this program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 provided  you do not include it in other software packag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ception  of distributing it as part of a bundle of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hareware  programs  on a single diskette.  In addition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 more that $3.50 for copying and/or distributing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ence of any recognized Users Group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 (Video Graphics Array) is now the de facto video graphi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IBM  PS/2  series  (Model  50,60  and  80).  MCGA (Multi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 Array)  is  supported by Model 30; I'm not sure what Model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.    Although  VGA has a 640x480 pixel mode, it only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 of 16 colors - ala EGA (Enhanced Graphics Adaptor).  The 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 color  mode  with  a  resolution  of 320x200 pixels provides n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tographic  quality   as  well  as  maintain   a  broad  spectr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 with  the  new  PS/2  machines  since it is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st  common  denominator (in graphic modes) but it provid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ound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CRSV  is a terminate-stay-resident (TSR) utility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 VGA and MCGA screen in MCGA 256 color mode and s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  "Bloadable" format.  Since may programs use different comp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,  translating different file formats can be a royal pain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 since,  to my knowledge, there are no curren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erform such 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 the  MCGA  256  color mode uses 64K of contiguous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planes,    it  makes  it  possible  for  you  Bsave and B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 without  much  of  a  fuss, regardless of the BASIC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 compiler you are using.  Thus, you will be able to make da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s  or slideshows effortlessly using digitized pi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 downloaded  from  various  BBSs  or  screens  desig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ainting or C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VGASCR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 run  VGASCRSV  before  entering  your painting/CAD or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 viewer.  After it is loaded,  press &lt;ALT-F10&gt; and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will  be  saved to your default directory and driv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you  run  the program it will save your screen to a fil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SCRN.000  and  will  increase  thereafter  up to .999.  If VGASCR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 to  be resident, the latest file number will be incr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 of  the screens captured in the default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re  is  an  existing MCGASCRN.xxx, then it will incr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higher  number.    That  is all there is to it. 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 memory  managers  to remove this TSR or reboo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goes  without  saying  that  you  MUST  have  a VGA adaptor or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or  (BIOS  compatible  at the very least) present and an an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frequency  monitor  as well.  This TSR uses 64K of you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;   therefore your application must have enough free memor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other TSRs for it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are in DOS,  there is a good chance that the program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system  to  hang.    Make  sure  you invoke this TSR on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 as  well  as  making sure that you are in the righ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Later versions should correct this little irri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 4.0 users should be careful of calling this TSR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development/editor  environment.   The program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to  hang when invoked during a QB 4.0 development sess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manages  the memory and video modes to run several modules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rrect this in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ADING FROM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lines  will  load  one  of  the  captured  scre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13:                           'init MCGA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G=&amp;HA000:                      'point data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'screen buffer A00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ad "MCGASCRN.000",0:              'loa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G   :                          'restor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are  using  a  QuickBASIC  1.0,  2.0  or  3.0,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MODE.obj  which  is  an  object file created with MASM 4.0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include in your UserLib.exe thorough BUILDLIB.exe.  VGAMODE.ob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IOS  compatible assembly routine which you can use to call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exotic graphic modes that your compatible VGA card can hand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 using one).  The following lines will perform ju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VGAMODE(&amp;H13):                  'init MCGA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G=&amp;HA000:                      'point data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'screen buffer A00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ad "MCGASCRN.000",0:              'loa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G   :                          'restor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the  registration  form  or  a  card  stating  your ful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a $8.95 check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Independence Place Apt. 30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th &amp; Locu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