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Win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pywrite (c) 1985 by Carl Burtn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Welcome To Winpr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nprint is designed to provide an easy, straight-forward metho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nting or saving a portion of the screen and recording or p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ack keystroke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nprint will run on an IBM-PC, XT, or compatible using MS-DOS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 gre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nprint will add these features to any pro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Print any portion of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Dump any portion of the screen to a disk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Print or dump data that is wider tha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isplay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Record a sequence of keystrokes for later playb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Store a recorded keystroke sequence in a disk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r recover a keystroke sequence from a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Play back a recorded keystroke sequence aft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pecified time de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Edit a keystroke sequenc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User Supported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program may be copied as much as you like and distribu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omever you choose so long as the distributed copie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dified and are accompanied by the programs documentation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ge 9 for furthe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 A B L E   O F   C O N T E N T 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gram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emory Requirements . . . . . . . . . . . . . . . -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Keyboard Requirements  . . . . . . . . . . . . .  -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stallation  . . . . . . . . . . . . . . . . . . -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trol Summary . . . . . . . . . . . . . . . . . . .  -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trol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t-F  . . . . . . . . . . . . . . . . . . . . .  -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gure One - Winprint Settings Display . . .  -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eneral Editing Rules . . . . . . . . . . . . -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ransfer Window  . . . . . . . . . . . . . .  -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ound . . . . . . . . . . . . . . . . . . . . -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creen Dump Parameters   . . . . . . . . . .  -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Key Recording Parameters  . . . . . . . . . . -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un Delay  . . . . . . . . . . . . . . . . .  -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ctive Keys . . . . . . . . . . . . . . . . . -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t-P . . . . . . . . . . . . . . . . . . . . . . -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t-D  . . . . . . . . . . . . . . . . . . . . .  -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trl-P . . . . . . . . . . . . . . . . . . . . . . -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trl-D  . . . . . . . . . . . . . . . . . . . . .  -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t-R . . . . . . . . . . . . . . . . . . . . . . -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rey *  . . . . . . . . . . . . . . . . . . . . .  -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t-Z . . . . . . . . . . . . . . . . . . . . . . -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eystroke File Editing  . . . . . . . . . . . . . . .  -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r Support . . . . . . . . . . . . . . . . . . . . . -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Case of Trouble  . . . . . . . . . . . . . . . . . -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rogram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mory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nprint is a resident program.  This means that, once install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nprint will remain in the P.C.'s memory.  The amount of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t is available for use by other programs is reduc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ze of the resident portion of Winprint (about 12,000 byt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eyboard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nprint takes control of the keyboard and uses the Alt and Ctr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eys in combination with various other keys to perform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unctions.  If a program normally uses a specific key comb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t Winprint also uses, the Winprint functon will be perfor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stead.  Winprint's functions may be disabled to al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iginal function to be perfor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yping Winprint at the DOS prompt and hitting the carriage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stalls and activates the program.  The program will remai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mory until the PC is rebooted or turned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nprint                         -1-                      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ontrol Summ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nprints functions are activated by the following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bin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t-F   Alter program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window, sound, dump file, recorded key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lay, active key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t-P   Print the 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trl-P  Double width print of the 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t-D   Dump the window to a disk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trl-D  Double width dump of the window to a disk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t-R   Toggle recording ON/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rey *  Play back recorded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t-Z   One second de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nprint                         -2-                      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ontrol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t-F  When Alt-F is pressed the first 14 lines of the screen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aved and the current settings of Winprints func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splayed for editing (as shown in figure on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Transfer Window   |       Screen Dump Parameters    | Active Keys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                 |                                 |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Start Column -  1-   | Dump File: DUMP.DOC             |     Alt-P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End Column - 80-   | Append / Replace -A-            |     Alt-D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                 |---------------------------------|     Alt-R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Start Line   -  1-   |       Key Recording Parameters  |     Alt-Z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End Line   - 25-   |                                 |     Alt-F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                 | Key File: RECORD.KEY            |     Ctrl-P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Max. Columns -160-   | Load / Save :                   |     Ctrl-D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----------------------|           Playback Delay        |     Grey *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Sound -Y-           | Hours -  0-     Sec -  0-       |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(Yes / No)          |   Min -  0-     Run / Hold -H-  |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igure One - Winprint Settings Display  (Alt-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eneral Editing Ru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Enter key (carriage return) ends editing of the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dicated by the cursor position and moves the curso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xt setting.  If the enter key is hit with the cursor at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efmost position, the setting of that parameter re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changed and the cursor moves to the next parameter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sc key is hit the setting of the parameter is not chang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editing session is terminated and the screen is rest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an improper key is hit while editing an error bee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unded.  For numeric entries, if the entered number exc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maximum value for that parameter an error beep is sou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ansfer 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section allows the size and location of the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ndow to be set.  The Transfer Window is the por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creen which will be printed or dumped to disk.  The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lumn and end column may be set between 1 and 80.  The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ne and end line may be set between 1 and 25.  The ma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lumns parameter is used only with double width print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umping.  It may be set between 1 and 160.  Double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anfers are explained more fully in the Ctrl-P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nprint                         -3-                      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nprints prompt and error sounds may be turned on and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alid entries are y or Y to turn sound on and n or N to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und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creen Dump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ump File defines the file into which the Alt-D and Ctrl-D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binations will dump the transfer window.  If Append/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an A the data in the current window will be append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.  If Append/Replace is an R the file will be eras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placed by the current data.  The Dump File name may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rive and/or path designations so long as the total lengt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ile name does not exceed 21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ey Recording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recorded sequence of keystrokes may be saved to a fil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eviously saved sequences may be recalled from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keystroke recording is described in the definition of Alt-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ey File defines the file the sequence will be recall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 saved to.  The Key File name may contain drive and/or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signations so long as the total length of the file name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 exceed 21 characters.  Load/Save either sav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urrently recorded keystrokes to a file or loads keystro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rom a file into the keystroke buffer.  If loading or s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not desired hit the enter key.  Otherwise type L or S (or 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 s) and hit the enter key.  Once loaded, the keystro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quence may be played back by pressing the Grey * key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eystrokes are being recorded at the time a Load comm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tered, the command is not performed.  If keystrok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ing played back and a Load command is given as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quence, the load is performed, the current editing s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terminated, and the new keystroke sequence from the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ayed back immediately.  This allows one keystroke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load and play back another keystroke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un De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Run Delay option waits the designated amount of ti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presses" the Grey * key.  This allows the current keystro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quence to be played back unattended at a specific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lay times may range from 1 second to 255 hours, 59 minu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9 seconds.  The Run/Hold parameter activates and deactiv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delay.  The delay is activated by typing R and hit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ter key.  The delay begins to count down as soon as the 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tered.  To stop the delay type H at the Run/Hold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hit the enter key.  The delay time displayed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diting is the current time remaining the instant that Alt-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as pressed.  The displayed delay time is not updated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diting even if the timer is run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nprint                         -4-                      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a Keystroke Sequence continually resets and activ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un Delay option for a short delay time the comput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ccasionally freeze.  If this should occur the only o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turn off the power and try again.  As this Keystro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quence has little utility, the problem is not like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ccur in normal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ctive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Active Keys section allows Winprints function key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urned ON or OFF.  A square dot next to the key indic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ey is active.  To toggle a function key ON or OFF just h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desired key combination.  Hitting the enter key 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diting of active keys and displays a "Hit Any Ke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tinue" prompt.  Hitting any key ends the editing s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restores the screen to its original appear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Active Keys section is slightly inconsistent in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scape key may not be used to exit.  To exit use the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t-P  When Alt-P is pressed the section of screen def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tart Column, End Column, Start Line, and End Lin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Settings Display is printed.  If an error occ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uring printing the print will be aborted.  Pr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y be aborted from the keyboard by holding dow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lt and Ctrl keys while pressing the Left Shift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t-D  When Alt-D is pressed the section of screen def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tart Column, End Column, Start Line, and End Lin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Settings Display is dumped to the disk fil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y the Dump File parameter in the Settings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the Append / Replace parameter in the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splay is an A the data is appended to the Dum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if that file doesn't exist it is created)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ppend / Replace Parameter in the Settings Displa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 R the current data replaces any data current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file (if it exis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trl-P This key produces a double width printou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urrent window.  Ctrl-P must be pressed twice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inting begins.  The first time Ctrl-P is press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urrent window is stored in memory.  When Ctrl-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essed the second time each line of the current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s appended to the line in memory and the li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inted.  If the total number of column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constructed line exceeds the setting of Max. Colum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line is truncated at Max. Columns.  Max. Colum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y be set from 1 to 160.  If an error ocurrs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inting the print will be aborted.  Printing may b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nprint                         -5-                      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borted from the keyboard by holding down the Al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trl keys while pressing the Left Shift key.  If Alt-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s pressed before Ctrl-P is hit the second tim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trl-P sequence will be aborted.  It will be a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trl-P had not been h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trl-P is best used with programs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formation to be printed which is wider tha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splay screen.  To print this information, hit Ctrl-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store the left half of the display, ca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ogram to display the right half of the data, then h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trl-P again to put the left and right half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nes together and print the res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trl-D Produces a double width dump of the current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peration is identical to Ctrl-P except that data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nt to the Dump File instead of the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t-R  Toggles recording keys ON and OFF.  Hitting Alt-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rst time causes all subsequent keystroke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tored in a buffer.  Up to 100 keystroke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tored.  Hitting Alt-R a second time ends recor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Keystroke sequences may include Winprints function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d may use Alt-F to access and change the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splay.  If the recording buffer overflows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cording a beep is sounded and record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erminated.  After a sequence is recorded, hit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rey Prtsc/* key causes the recorded keystroke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layed back just as if the keys were being typ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key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the Grey * key is pressed while keystrokes are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corded, the Grey * will be recorded and reco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ll pause until the Grey * key is hit again.  An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yped at the keyboard during the pause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corded.  During playback, the keystroke sequenc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ause where the Grey * key was pressed.  Du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ause the user has complete control of the key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itting the Grey * key during a pause resumes play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f the keystroke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rey * Plays back a keystroke sequence recorded using Alt-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oaded from a file.  If pressed during reco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serts a pause in the playback string.  If 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uring a pause in playback ends the pause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mmediately halt playback of a sequence hold dow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lt and Ctrl keys while pressing the Left Shift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Alt-Ctrl-Left Shift Key method of term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sets playback to the beginning of the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nprint                         -6-                      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t-Z  Produces a one second delay in keyboard entry. 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yped at the keyboard during the delay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cognized until the delay expires.  Alt-Z is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uring keystroke recording and playback. 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keystrokes can be played back faster than a program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spond it is sometimes necessary to delay playbac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keystrokes until the program is ready to accept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lso, many programs dump the keyboard buffer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itialization.  Alt-Z gives the program time to du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buffer without losing any of the keystoke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s a rule, if a recorded sequence does not 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operly it can usually be corrected by inserting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r more Alt-Z's at the point in the sequence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rror occ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actual time delay caused by Alt-Z depends up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ay the program being run obtains keyboard input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program halts while waiting for a key to be 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delay caused by Alt-Z will be close to 1 sec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the program only checks the keyboard occasional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e if a key was hit while it was busy elsewher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lay will be lon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nprint                         -7-                      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Keystroke File Edi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feature provides a means of viewing and editing Keystro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quences which have been saved to a file (see Alt-F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scription on how to save sequences).  To begin editing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command WINPRINT KEY from the DOS prompt (actual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cond word can be anything - it doesn't have to be KE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program will first ask for the Key File to be edi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tting the escape key at this point will end the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ssion.  If the entered file is found the keystroke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the file will be displayed for editing.  If the fil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und it is assumed that a new file is to be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display of keystrokes uses a small square to re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n-displayable characters (ie F1 through F10, Alt and Ctr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ey combinations, arrow keys, backspace, etc.).  Just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keystroke display is an edit-mode indicator.  Th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diting modes are MOVE and REPLACE.  Holding down the Al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trl key while pressing the T key toggles between th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MOVE mode the left and right arrow keys may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sition the cursor at the portion of the keystroke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be changed.   Hitting the enter key while in the MOV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ds the editing session and displays a prompt asking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ame of the file in which to store the revised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tting the escape key while in the MOVE mode ends the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ssion 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ce the cursor has been positioned in MOVE mode hi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t-Ctrl-T toggles to REPLACE mode.  Any subsequent keystro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l replace the keystroke indicated by the cur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editing is complete hit Alt-Ctrl-T to toggle to MOV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hit enter to be prompted for a file name for sav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dited Keystroke Sequence.  If the changes are not to be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t the Esc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nprint                         -8-                      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User Supported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those who have never been exposed, User Supported Softwar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tribution concept begun by Andrew Fluegelman with PC-Talk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ased on the assumption that if a user gets a chance to try a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likes it, he or she will voluntarily contribute to the suppo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program.  Users are usually encouraged to copy and dis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r Supported programs fre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nprint is being distributed as User Supported Software.  If you'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ing Winprint, like it, and want to contribute to its furth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mprovement, please send $7.00 (cheap!)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arl Burt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435 Brandon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Rochester, NY    146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tributors to the program will be informed by mai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vailability of new revisions.  Your voice makes a difference!  Maj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visions will probably not be undertaken without positiv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spo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are encouraged to make as many copies of Winprint as you lik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distribute unmodified copies of the program and documenta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omever you cho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have questions, suggestions, or problems with Winprint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eel free to contact me irregardless of whether or not you ever pl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 contribu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r're a bulletin board SYSOP, program author, or just ca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ustify contributing, please don't get a guilt complex.  I ca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fford to contribute to all the little used program languishing on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ks either.  Just think of Winprint as my way of saying "Thank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downloads."  My primary motivation for creating Winprint w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ke the IBM-PC a better place to work.  I love it, I hope you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If you like it, pass it 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In Case Of Tr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A statement of sympathy for the distress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nprint has been tested for compatibility with as many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puters and software packages as possible.  However, it is ob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t not every PC-compatible computer could be tested with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vailable software package.  Also, no matter how much test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ne, no program is totally bug free.  You use this program a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wn risk.  If Winprint should cause your computer to hang or data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 lost, please let me know.  I will weep with you and try to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but will not assume any furthur responsi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nprint                         -9-                      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