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ch Levin's CHECKUP (tm)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-1990 Richard B. 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read the terms and condition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before using the CHECKU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terms constitute the entire agreement between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with regard to the CHECKUP system. 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 from the date you first run the CHECKUP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s in effect for as long as you possess,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, a copy the CHECKUP system.  By using the CHECKUP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gree to honor the terms and condi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clusion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ECKUP system is the sole and exclusiv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B. Levin ("the author") and is provided to yo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any kind, either express or implied. 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, are hereby excluded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and performance of the CHECKUP syste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 Should the CHECKUP system prove defective, ineff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atisfactory, you (and not the author) assume the entir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pair or replacement of damaged or unusabl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 In no event will the author be liable for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s, lost savings or other consequential, special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incurred by you or any other party throug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use of the CHECKUP system, even if the author has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losses o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n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granted a limited license to use and evalu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copy of the CHECKUP system on a single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iod of ten days, commencing from the date you first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ECKUP system.  If you continue to use the CHECKU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expiration of the ten day evaluation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th the author by following the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ther the "REGISTRATION FORM" section of the CHECKUP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documentation (the CHECKUP.DOC file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REGISTER.DOC file.  Upon credit of your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, the author will provide you with both a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ta file (REGISTER.EXE and CHECKUP.REG) that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UP system's advanced features and disable its time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s of the CHECKUP system are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xclusive right to use the CHECKUP system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cense.  Each registered copy of the CHECKUP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 for use on a single computer.  Registered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CHECKUP system from one computer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he CHECKUP system is in use on only one compu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You must separately register every copy of the CHE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used on unregistered computers.  Failur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the CHECKUP system used on unregistered computer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lation of this license and a violation of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GISTERED copies of the CHECKUP system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"Unregistered copy" on the title screen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un.  REGISTERED copies of the CHECKUP system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's serial number on the title scr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run.  You are permitted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copies of the CHECKUP system to other us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egal means available to you, provided such copies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s, conditions and spirit of the author's "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cy," presented below.  You are NOT permitted to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, in whole or in part, REGISTERED copies of the CHE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the REGISTER.EXE file or the CHECKUP.REG file.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istributing, in whole or in part, REGISTERE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UP system, the REGISTER.EXE file or the CHECKUP.RE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iolation of this license and a violation of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.  Registered users are permitted to make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copies of the CHECKU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not permitted to decompile, disassembl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, reverse engineer or create derivative wo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UP system, nor are you permitted to attempt to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e, make changes to, reverse engineer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ivative works of the CHECKU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cense is nontransferable.  Any vio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or attempt to assign, rent, lease, sell, sub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or otherwise dispose of the CHECKUP system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for herein, renders this license null and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greement may not be modified by anyon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.  The author reserves the right to make chang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nd to the CHECKUP system at any time,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icense is governed by the laws of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nsylvania and by the laws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or conditions of this license found to b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nforceable or illegal under applicable law shall b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tted and the remaining provisions will continue in fu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GISTERED copies of the CHECKUP system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"Unregistered copy" on the title screen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un.  REGISTERED copies of the CHECKUP system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's serial number on the title scr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run.  You are permitted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copies of the CHECKUP system to other use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he CHECKUP system must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irety as originally produc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No part of the CHECKUP system may be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to, removed, rearchived or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he CHECKUP system must not be sol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than the author or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resentatives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The REGISTER.EXE program and the CHECKUP.RE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(both provided to registered users)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test edition of the CHECKUP system is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her Board BBS (215-333-8275) in the "Software by Rich Lev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and may be downloaded, free of charge,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 are also regularly posted to the IBMNET\IBMSY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on the CompuServe Information Service (GO IBMSY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IBM and BBS RoundTables on the General Electr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Exchange (GEnie).  Upgrades wi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n Delphi.  Registered users can enabl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CHECKUP system upgrades and disable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e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s are also available by mail.  Send a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ormatted, IBM-compatible 360kb, 1.2mb, 720kb or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and a postage-paid, preaddressed disk mail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chard B. 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vin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UP v.3.9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405 Bustle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ila., PA 19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tional cheques and money orders will NOT be ho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they are payable in United States currency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bank.  Registered users should no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 serial number on their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