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ACK.DOC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/1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't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ACK.COM   (FATBACK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Simplified &amp; more flexible comman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rks on more types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dback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 is the drive to back up / restore.   If none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CK.COM will back up the FAT and root directory of a (hard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(floppy) disk, and restore it in case catastrophe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CK makes a read-only file called DBACK.DRx (x = backed up dr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 the  backup drive.   For extra securit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CK before running newly downloaded programs; this will assure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FAT in case of a trojan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CK  is  also useful for general disk security 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assembly-language  programmers who are  oft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or two away from trashing thei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forget to copy DBACK.COM to a backup disk. 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different diskette than DBACK.DRx,  you wi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disks while running the program.   Just remember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ver  need DBACK to restore your hard  disk  director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find i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