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ve Computer Medicine to help keep your system virus fr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xed Disk "File Integrity Checke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 FICHECK ver 4.0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MFICHECK ver 4.0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PROVECRC ver 1.0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Copyright 1988, Gilmor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8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verly Hills, CA 90212-08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213) 275-8006   Data: (213) 276-526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rograms designed and written by Chuck Gil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 Printing: June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 Printing: July, 19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rd Printing: September, 1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IMPORTANT NOTICES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.EXE  /  MFICHECK.EXE  /  PROVECRC.EXE  are offered AS IS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of  any  kind.   Gilmore  Systems  assumes  no  liability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  for  loss  of  profit,  data,  or  any  consequent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nsequential  damages  resulting  from  the  use  or  misus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This applies to all versions of the above mentioned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Shareware/Evaluation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o run FICHECK.EXE or MFICHECK.EXE without first 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n its entiret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ICHECK.EXE  and MFICHECK.EXE  are released  as shareware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serve  as evaluation versions  only.  If you  use thes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for a trial period of time (30 days), we urge you to ord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(registered user) version  for $15 (Calif. residents  add .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rcial (registered user)  version (XFICHECK.EXE) will make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h  drop  with  all  of  its advanced, sophisticated state-of-the-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.  But  don't just  take our  word for  it, use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/evaluation  versions  to  know  what  kind  of quality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.   For  more  information  on  the  commercial  (registered 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see  the pages of this document describing XFI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 use  the  terms  "commercial  version" and "registered user versi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changeab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/MFICHECK are protected by  federal copyright laws.  We  do gr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e right, however to distribute and use these  shareware/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as long as the following criteria are m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supplied programs and documentation are to be distribu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consisting  of the following:  FICHECK.EXE, MFICHECK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ECRC.EXE, PROVE.BAT, FICHECK4.DOC,  and READ.ME files. 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to be unbund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No   modifications,   disassemblies,   alterations,   removal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s or other alterations are to be made, and no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to be added to the above six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o fee or monetary consideration is to be char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six files that comprise this evaluation package (as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umber 1 above), are NOT to be bundled, included, or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product(s) or service(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You can NOT charge fees to evaluate disk drives with this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 30 day trial period is granted - after that, you must or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version if you plan to keep using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4.0 / MFICHECK 4.0 - September, 1988 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ing FICHECK / MFICHECK 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Checking vs MCRC Checking 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CHECK / MFICHECK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CHECK / MFICHECK - Interactive Usage .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CHECK / MFICHECK - Command Line Usage 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ICHECK / MFICHECK - Changing Screen Appearance ..........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nd Final Remark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ICHECK - The Commercial Version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Info 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nus! 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viruses  have  now  become  an international concern.  They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laces such as NASA, EDS (subsidiary of GM), universities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ehigh university, and Miami university) and countless other fir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individuals.  Major software  houses are not immune either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dmit  being struck  by a  virus, nobody  would buy their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 things are  getting bad  when you  buy a  name brand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at a computer store and find that it's infected by a viru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 what IS a computer Viru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virus is a small  piece of code contained within a  seemi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ocent program.  What's unique about the code is that whe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, it attaches itself to other programs.  When those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, the virus inside them seeks out and attaches itself to ye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your disks.  These  other programs (the targets) can  b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ing your operating system (ie: command.com). 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structions are present within the viral code, the result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 severe  -  anything  from  wiping  out  your entire fixed di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ining  your  data  to  altering  video  I/O functions so that your C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s!  These catastrophic results are usually not carried out 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- the people writing these viruses usually set "time bombs"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al code.  These "time bombs" can be anything - when a certain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 or  a  certain  memory  location  is written to with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or the number of files on your disk reaches a certain number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un  a program  a certain  number of  times -  these are  just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 of  "triggers"  that  viruses  set  and  look  for. 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rigger" happens, then the viral code does its catastrophic dirty wo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lletin Board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spreading  computer viruses by infected  software ho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 Systems are  a major  target for  the people  who de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ure  out  of  writing  viral  code.   ANY  program  on a BB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by ANYONE.  The person  downloading a program from a  BB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"virus implanter" and implant the downloaded program with a 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pload  it to  other BBS's  where perhaps  thousands of peop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the infected version of  the program.  The problem is  r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demic proportions  and as  a result,  some companies  have bann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of programs from BBS's.  This is indeed a shame, since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re for the sharing of knowledge, information, and the opport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alented programmer's works 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Can I Tell If MY Computer Has Infected Program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ut, YOU  CANNOT!  That's the  scariest part of  it all.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ie dormant for  months or years on  an infected system befor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ir symptoms.  Programs will  continue to run normally until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when the "trigger" is reac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Can I Do to Stop a Potential Viru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viral-fighting  programs available such as  FLU-SHO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VACCINE.  These programs attempt to block viruses from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hat viruses typically do.  They attempt to block any alte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your other operating system's system files.  They t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 you  of low-level  disk writing.   These programs  look f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as well but may slow your system down as a result.  Some 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 make lists  of approved  programs and  TSR's.  The 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programs  are  that  they  are  running  on your system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 virus that  looks for  these particular  programs and ren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active  or makes  them think  that everything's  ok (sounds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Ds, doesn't it?) while they do their dirty work.  The original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U-SHOT was found to contain  a virus itself (NOT from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), although newer versions have been corr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ing FICHECK / MFI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ing FICHECK / MFI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and  MFICHECK  are  programs  which  differ  from  vaccine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other programs that attempt to find, block, or alert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  FICHECK  does  none  of  these  things.  As a matter of f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can't even be run from your fixed disk!  FICHECK is a preven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cine program which sort of  takes a snapshot (x-ray) of 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isk(s) and logs  it to a file.   The things FICHECK logs 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time, size, attribute, and CRC (Cyclic Redundancy Check) of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your fixed  disk(s).  It looks for  differences in all of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 whenever  you  decide  to  run  it  again  and alerts you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Any changes potentially mean a virus is at work - Virus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files in some way in order to spread themselves.  MFICHEC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 thing  as  FICHECK  except  it uses our unique MCRC (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c Redundancy Check) instead of standard CRC che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also checks the CRC  of your master boot record/partition 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FICHECK checks the  MCRC of your  master boot record/partition  t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gs this information as well as available disk space and FAT  (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Table) ID byte.  When these programs compare your actu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gainst the log (boot record info, FAT ID byte, disk  sp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  parameters: date,  time, size,  attribute, CRC  or MCRC),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repencies are reported to you, suggesting a possible virus at work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 if  the  master  boot  record/partition  table info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Checking vs MCRC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C checking vs MCRC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(cyclic  redundancy check)  is a  sophisticated check  of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 a file resulting in a unique number for that file.  This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hould  change in  the event  any one  or more  bytes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If the CRC number for  the file changes, it indicates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 has  been  around  for  many  years in communications protoco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files  from one  computer to  another over  telephon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dems.  When  sending files across  telephone lines, CRC 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its job very  well to insure that  the data the receiving 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matches the data the sending computer s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 was  designed  specifically  for  communications between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CRC  IS NOT  A RELIABLE  METHOD FOR  DETECTING CHANGES T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READY EXIST ON YOUR  DISK SYSTEM!  Later in this  document, we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 that to you with a program that will alter a file and keep its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ally, a resident virus  on your system has  all day to modify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 keep the  original CRC  of those  files the  same.  So-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al or file checking programs claiming to alert you of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based solely on CRC checking will offer no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trojan  programs capable of  file alteration while  mai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integ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RC is  a unique,  modified CRC  check developed  exclusively by  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lmore Systems  for the  sole purpose  of checking  files on 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or modification.  Our MCRC check is a highly reliable, stat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t check used in determining changes to files on your disk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RC can  be fooled by  clever viruses and  trojans, MCRC do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 victim to these file  altering programs.  MCRC will detect 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les where CRC shows no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 asking yourself at  this point -  what if some  hacker t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art our  code and  discovers our  MCRC algorithm,  then incorpor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of modifying files in his virus programs which leave MCRC  intac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 an excellent  question but  rest assured  that if this happ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RC checking will show the  change.  In other words, IT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LTER A FILE SUCH THAT BOTH CRC AND MCRC REMAIN UNCHANGED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the other  (but not both) has  to chan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mised earlier, here's how  to work the PROVECRC.EXE program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ve to you that file alteration is possible without aff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CR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C Checking vs MCRC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ANT: Before you try this example, read the rest of this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manual completely, then come back to this examp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choose a file between 25 and 32,000 bytes in length to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can't  think of any,  use our PROVECRC.EXE  program as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).  Next, enter the following on the DOS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ECRC  INFILE  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NFILE is the name of the  file to alter, and OUTFILE is the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to  store the altered copy  in.  INFILE will remain  inta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UTFILE will have an altered  copy of INFILE which retains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as INFILE and the same date, time, size, and attributes.  Next,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RC checking  program (or use  FICHECK.EXE as described  later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with the "/s=" option) to  show the CRC of INFILE and  OUT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ng that  the CRC  values of  each file  are identical.   Repe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with  MFICHECK.EXE, noting  the different  MCRC values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an also run the DOS COMP program to prove that the tw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deed differen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 process can  be automated  with the  PROVE.BAT file prov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enter the following on the DOS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E  INFILE  OUT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CHECK / MFI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out the remainder of this docu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use FICHECK to mean either of FICHECK.EXE or MFI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h are identical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CHECK does CRC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FICHECK does MCRC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se the terms "hard disk" and "fixed disk" interchange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FICHECK / MFI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e following programs/files on your disk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CK4.DOC    -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HECK.EXE     - the FICHECK  version 4.0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ICHECK.EXE    - the MFICHECK version 4.0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CRC.EXE    - the CRC disprov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.BAT       - batch file for PROVECR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  - text of announcements, chang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used previous versions of FICHECK/MFICHECK, please destro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m with these  newer versions.  These newer  versions (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) are upward compatible with the logs created by version 3.0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lower than 3.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should NOT be placed on your fixed disk - it will ONLY RUN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LOPPY, and furthermore, DOS MUST BE BOOTED FROM THAT FLOPPY DIS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all the hassle of booting  from and running from a floppy?   Si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boot from a fixed disk, you may be booting from an infected 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 operating system,  starting an  infected TSR,  have a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, or may  have run an infected  program.  If you boot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, you don't give the viruses on your fixed disk a chance to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  Therefore, the  first thing you  should do in  order to pre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the FICHECK progra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Boot DOS from your ORIGINAL distribution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Format a bootable floppy. (use the command "FORMAT A:/S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opy FICHECK.EXE to the newly formatte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iskcopy this new disk for as many fixed disk drives or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you have on your system and label each one for a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(ie: FICHECK for drive C:, FICHECK for drive D: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you  want to  run FICHECK,  you should  first turn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 then  back  on  with  the  bootable  FICHECK 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tting Ctrl-Alt-Del may not get rid of actively running viru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can be run 1 of 2 ways: interactively or command lin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CHECK / MFICHECK - Interactiv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FICHECK Interactiv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ype and  enter "FICHECK" on  the command line  (without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be presented with  a screen containing 3  sets of fields to 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Drive Letter of the fixed disk you wish to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Processing Option you wish FICHECK to per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e filename extensions of the files you wish to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eld simply asks for the drive letter of the fixed dis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eld has  one of three answers:  N, C, or P  which st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Check, and Print, respectively.  The first time you run FICHEC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oose N which will scan your fixed disk and log a "snapshot"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,  master boot  record/partition table,  FAT (file 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ID byte, and disk free space.  FICHECK will create 2 log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 drive  A  named  DRIVEx.CCK  (holding  file  information),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x.CDI (holding boot record and space information) where the "x"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  of the drive  that's being logged  (Note that MFI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extensions of ".MCK" and  ".MDI" instead).  You should run  FI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 option after every BACKUP or immediately before runn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or  whenever appropriate.   Using the  N option  logs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have been added since the last time you used the 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C or P requires that your printer be turned on (writes to  LP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N).  After running N, you should re-run the program choosing P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able hardcopy of the log (P runs at lightning spe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ICHECK with  the C option  after anytime you've  run a new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one that may have been downloaded from a BBS (or even 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store).  Besides  after running a new  program, it would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eficial to give  your disk a  weekly checkup by  running FICHEC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 option.  FICHECK  will print  any discrepencies  in check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files  on your  fixed disk  against the  log entries, 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 on  any  deleted  or  added  files,  and  any  removed  or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changed volume names, changed master boot  record/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nfo, FAT ID byte, and disk free space.  This report should 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ossible  infection by viruses  present on your  system and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or  programs  may  have  become infected.  Some discrepenc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're a programmer, the only EXE, COM, OBJ, LIB, SYS or 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should have changed are the ones YOU create or modif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If you've edited an existing text file this will be re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ICHECK if you've used "*" or supplied its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any programs modify data files (ie: database programs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, games may modify their own data files, etc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rmal but will be reported by FICHECK nonethe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CHECK / MFICHECK - Interactiv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third  field  lets  you  enter  anywhere  from  0  to  1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(filename extensions) which can be anywhere from one to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cluding the  wildcards (? and  *).  If you're  not famili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ildcards, please  consult your DOS  manual.  Whenever you 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FICHECK only  looks for and  checks filenames on  your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at match the extensions you supply.  For instance, if you 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, COM, SYS, and BAT (which  we recommend as a minimum), FICHECK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check  or  look  for  files  matching those extensions (ie: *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OM, *.SYS, and *.BAT).  Some programs use overlays, usually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V? extension.  For maximum  protection, use "*" by itself 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 to check and look for  EVERY file on your fixed disk 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 without  any  extensions).   If  you  use "*" (without quotes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ALL files on your fixed  disk will be specified, whereas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*" as in  "XX*", all files matching  "XX*" will be specified 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other exensions you specify  (if any).  If you don't enter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 "*"  will  default  (ALL  files).   NOTE:  WE VERY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 USING  "*" (without  quotes) EVERY  TIME YOU  USE "FICHECK" -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WHICH OPTION (N,C,P) YOU CHO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ree fields  have been filled in  by you, press the  F2 ke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keyboard to start processing.  Anytime before pressing F2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for  brief help with  the field you're  on, or F10  to qu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CHECK / MFICHECK - Command Lin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FICHECK With Command Line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FICHECK with command line arguments in one of three metho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1:   FICHECK  d:  /n=EXT | /c=EXT | /p=EXT  [/o=OUT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2:   FICHECK  /s=FILE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:   FICHECK  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guments are not  case sensitive so feel  free to use lower 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 characters.   Spacing  is  not  important  either, us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ver you want or none at all.  The argument definition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      - The drive letter of the fixed disk drive to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=      - Identical to N of field 2 of interactive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=      - Identical to C of field 2 of interactive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=      - Identical to P of field 2 of interactive us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      - Identical to field 3 of interactive usage.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separated by comm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o=OUTFILE] - The brackets surrounding this argument mea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al - don't use the brackets. /o=OUT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, will print output to the filespec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OUTFILE instead of your printer. OUT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 a COMPLETE PATH INCLUDING DRIV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 output (which would be routed to OUTFIL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kes place when the C or P options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ONLY ONE of  /n=, /c=, or /p=  is to be used (just 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mod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c: /n=*                 creates new log of ALL files on drive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c: /n=exe,com,sys,bat   creates new log of files on drive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tching *.exe, *.com, *.sys, *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e:/p=*                  makes a readable hardcopy of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the DRIVEE.CCK log. Also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great "enhanced" disk drive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e:/p=* /o=c:\log_e      same as above but creates file C:\LOG_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rints to this file instea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f:/c=*                  checks drive F against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F.CCK and prints any discrep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Page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CHECK / MFICHECK - Command Line U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f: /c=* /o=c:\report    same as above but create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:\REPORT and prints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ead of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ECK d: /c=exe,com,sys,bat   checks drive D against log DRIVED.C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prints any discrepencie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. Note that only *.exe, *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.sys, and *.bat will be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gainst the matching log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/ MFICHECK has  the abiltiy to scan  single files (or group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via  wildcards)  for  CRC  calculation  (or MCRC calcul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FICHECK).  This  feature is  invoked by  using the  "/s=" optio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"/s="  is used, no  other command line  arguments are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when "/s=" is used,  you are not limited to hard disks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pecify floppy drives.  When "/s=" is used, the file(s)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long with  their size, date,  time, attribute, and  CRC or MCR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/s=*.exe          calculates and displays info on *.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/s=c:\ibmbio.com  calculates and displays inf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ibmbio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/s=a:\*.bat       calculates and displays info about all *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s found in current directory for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/s=*.*  &gt;prn      calculates and prints info (on printer)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files in current directory an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Logs are not used, created, read, or modified when the "/s=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used. Also note that the "/s=" option is onl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command line processing and that no other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when "/s=" is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thod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incorporates code that can test itself to see if any change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ere made.  To test the validity of FICHECK, simply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CHECK  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will  then perform  a validity  test of  itself. 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periodically to insure that FICHECK has not become 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ed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Page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FICHECK / MFICHECK - Changing Screen Appea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Changing the FICHECK/MFICHECK screen appearanc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CHECK screen was designed  with color monitors in mind. 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incorporates  code  to  automatically  detect your monitor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lor or monochrome), you can force changes to the screen appearanc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n environment variable.  To do this, enter one of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OS command line prior  to starting FICHECK (you only need 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ce unless you restart your machin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CRMODE=MO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SCRMODE=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have a  color monitor  and don't  like the  blue backgroun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SET SCRMODE=MONO command above.  If you have a non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and  the FICHECK  screen doesn't  display properly,  use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MODE=OTHER command  above.  To  turn off  these commands  (defa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to  the  built  in  auto-detection), enter "SET SCRMODE=" (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Page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Information and Final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MORE INFORMATION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only plan on using FICHECK/MFICHECK in the interactive 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, you should still view the help screens by entering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n the DOS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  /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FICHECK /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 3 screens  of help  which will  present themselves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lso provides information on our commercial XFICHECK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  IMPORTANT FINAL REMARKS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booting your system from a floppy, it is extremely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the same version of DOS on floppy as that on your fixed dis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FICHECK with  the N option  will only log  the current stat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iles  on your  fixed disk(s),  which may  already contain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Subsequent  runs using  the C  option alert  you to  any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ay have occurred.  Any of  the changes reported is an alert 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 virus.  If a file  has changed that shouldn't have,  remo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system immediately and replace it with the same file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 distribution   diskette.   If   COMMAND.COM,  IBMBIO.COM,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DOS.COM  have  changed  on  your  drive  C,  turn  off 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Insert your original DOS  diskette in Drive A and  re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Once restarted, do  a "SYS C:" to overwrite 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 way  they  should  be.   If  COMMAND.COM was the only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, turn off your  computer immediately.  Insert your 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 Drive A  and restart  your computer.   Once restarted,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 COMMAND.COM C:" or to the appropriate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 searches  all  file  attributes  -  system,  hidden, etc. 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 has  started,  FICHECK  starts  a  timer and when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FICHECK prints how long it ran.  On computers running at  4.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z such as the original IBM XT's, FICHECK may take a while to 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job.  On computers such as the IBM PS/2 Model 80 running at 20  Mh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flies right through.  We've incorporated fast algorithm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will run through your system as fast as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pretty difficult  to evade a  CRC (cyclic redunancy  check)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not to mention changing file size by adding a couple of byte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 viruses install themselves over unused portions of progra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nage to keep the same size, date, time, and attribute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even with these protective checks, CRC does not guarantee that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 deviant may code a virus to attempt to match the original CRC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ECK 4.0 / MFICHECK 4.0 - September, 1988                          Page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Information and Final Re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it altered.   There are no reports  of this yet, but  as mor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programs  such as  this are  in use,  virus-writing programm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have  to  incorporate  code  (mutations)  to  match the CRC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 when they  alter it.   It's not  a small  task for 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CRC checking is a well known method.  If you can test a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, you can alter a file such that its CRC stays the same.  Beca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we offer another version of FICHECK (MFICHECK or Modified FICHE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uses  a  unique,  modified  CRC  check  which is not know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-writing programmers (and we won't make the method public in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otect you).  Since the modification we made to the CRC algorith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to anyone but us,  a virus-writing programmer will not  know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eat the check.  The MFICHECK program is distributed with  FI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s operation is identical to that of FICHECK with 2 exceptions: 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ses an extension of ".MCK" and ".MDI" instead of ".CCK" and  ".CDI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2) it uses our unique Modified CRC (MCRC) check instead of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che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anticipate these deviant virus-writing programmers to hack 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our  MFICHECK program  in an  attempt to  discover the  MCRC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so that the viruses  they write can also modify  you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to match our MCRC values.   Have no fear - we have a  sol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too.  Although its possible for a virus to alter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and  cleverly maintain the  same CRC value,  the MCRC valu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 Likewise, if the virus incorporates code that alters a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maintains the same MCRC, the CRC value will change.  No 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virus does to your files,  if it is altered in any way,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C or the MCRC has to change.  It is virtually impossible to 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and maintain both the original  CRC and MCRC values - one 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ill change  and will be  detected by our  File Integrity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 You  could  employ  this  dual  checking  method 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, then immediately  running MFICHECK but  that would be  too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ming to be worth the bother - we have another solution - read o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CHECK - The Commercial Version                                     Page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your copy of FICHECK with us, we'll send you not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d,  virus-free  copies  of  FICHECK  and MFICHECK, but als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 XFICHECK  program  as  well.   XFICHECK  (eXtended  FICHE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porates both CRC  and MCRC checking  in a single  pass, and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much longer to run than MFICHECK.  The added security and peac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of dual-cheking  for CRC and  MCRC alone is  worth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, but that's not all XFICHECK does.  XFICHECK does everything FI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FICHECK does together, AND has more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ual CRC and MCRC checking in a single pass! Saves enormous t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ptionally be forced to do CRC or MCRC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lows Exclusion of extensions from searches as well as inclu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ves more time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optionally ignore the archive bit of the attribute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liminates long reports when C option is used after a back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cords information on ALL bootable partitions (FICHECK only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record/partition t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ores actual master boot record/partition table and ALL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partitions on disk - saves this in a hidden/read-only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optionally restore master boot record/partition table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parate boot part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optionally be run from hard disk (without boot from flopp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tarting the program from floppy - NOT RECOMMEND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orts on disk space also include: available clusters,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, bytes per sector, and sectors per cluster as well a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o them. This is in addition to disk free space and FAT 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be run from the command line to do a quick CRC and MCRC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r group of files on any disk (including floppies).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or use the 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ores information in the log as to its creation criteri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arch extensions specified in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arch extensions excluded  in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e/time of log creation (independent of date/time of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g creation criteria (above) is printed in all reports along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arch extensions specified for current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arch extensions excluded  for current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te/time of current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CHECK - The Commercial Version                                     Page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ing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   Order Today!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ve obtained  this copy of  FICHECK from a  friend or BBS  (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), there is NO guarantee that your copy of FICHECK hasn't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by a virus.  We cannot guarantee that somebody didn't 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, infect it (purposely  or accidentally), and pass it  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it to other BBS's or giving it to fri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FICHECK and  MFICHECK are shareware,  we would normally  encou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ry it, then register if you like it.  Recall that early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LU-SHOT  became infected.   You may  use these  programs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nly guarantee that the copy of FICHECK we send you on floppy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mail is free of viruses (or you can download the shareware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ur BB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 $15  to  order  (U.S.  currency,  check,  or use your VISA/MC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by pho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order, we'll send you not only a copy of FICHECK and  MFICHE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ur powerful commercial version - XFI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specifically request a 3-1/2" micro-floppy disk, we will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5-1/4"  floppy disk.  FICHECK,  MFICHECK and XFICHECK  will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rue  IBM  compatible  computers  running  the IBM PC-DOS or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 systems  versions  2.0  and  above.  Some fixed disks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which should be placed on your boot diskettes from the 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distribution diskette.  FICHECK,  MFICHECK and XFICHECK will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entire family of IBM (and compatible) computers ranging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 to all of the PS/2 models.  Fixed disks containing the OS/2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associated files can also be checked since they mainta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file  structure  as  DOS  -  you  must  still  format DOS bo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 to use th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send $15 (Calif. residents add 6.5% sales tax - $15.98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lmor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8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verly Hills, CA 90212-08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r call us with your VISA/MC number at (213) 275-800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r register online on our "Virus Info" BBS at (213) 276-5263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CHECK - The Commercial Version         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nu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 Bonus!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 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 bonus for  ordering, we  will grant  you 6-months  of usage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us Info" BBS  which is dedicated  to the topic  of Compute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 maintain a central log  of CRC and MCRC  values f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ograms and files as we can.  If you're an ORIGINAL program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uld like the  CRC and MCRC values  of your works published  on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rus Info" BBS, please contact us  for information.  As a user of 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 you  can  compare  these  values  with  the actual values foun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ECK and/or MFICHECK  (or XFICHECK) to  verify integrity of 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es downloaded from other BBS's.  The only uploading we allow 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nd source  code files relating  to the topic  of computer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 programs  may  be  uploaded  provided  that it's sourc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ies the programs.  Other executable programs can be upload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arrangement  with  the  sysop.   An  electronic mail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ystem will  also be available  for you to  participate i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 registered  users,  the  most  current  versions  of  XFICHE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sent via first class mail.  If you're not a 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 you can still call our BBS and register with your Visa/MC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 companies  such  as  us  use  BBS  systems  to  exchange and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ideas, new technologies, programs, tools, and multitud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ings.  How can we continue to use these invaluable offering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r  of  destruction  of  your  most  valuable  programs, data,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?  We hope that our  "File Integrity Check" programs will 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curity  against these  fears and  at the  same time  inspi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to create other  anti-viral or preventive computer  medic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uck Gilmore, P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HECK/MFICHECK User Guide - (C)Copyright 1988, Gilmor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